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мэрии</w:t>
      </w:r>
    </w:p>
    <w:p>
      <w:pPr>
        <w:pStyle w:val="Normal"/>
        <w:autoSpaceDE w:val="false"/>
        <w:jc w:val="right"/>
        <w:rPr/>
      </w:pPr>
      <w:r>
        <w:rPr/>
        <w:t>городского округа Тольятти</w:t>
      </w:r>
    </w:p>
    <w:p>
      <w:pPr>
        <w:pStyle w:val="Normal"/>
        <w:autoSpaceDE w:val="false"/>
        <w:jc w:val="right"/>
        <w:rPr/>
      </w:pPr>
      <w:r>
        <w:rPr/>
        <w:t>от 20.09.2012 г. № 2604-п/1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7</w:t>
      </w:r>
    </w:p>
    <w:p>
      <w:pPr>
        <w:pStyle w:val="Normal"/>
        <w:autoSpaceDE w:val="false"/>
        <w:jc w:val="right"/>
        <w:rPr/>
      </w:pPr>
      <w:r>
        <w:rPr/>
        <w:t xml:space="preserve">к Положению о системе оплаты труда работников </w:t>
      </w:r>
    </w:p>
    <w:p>
      <w:pPr>
        <w:pStyle w:val="Normal"/>
        <w:autoSpaceDE w:val="false"/>
        <w:jc w:val="right"/>
        <w:rPr/>
      </w:pPr>
      <w:r>
        <w:rPr/>
        <w:t>муниципальных бюджетных учреждений,</w:t>
      </w:r>
    </w:p>
    <w:p>
      <w:pPr>
        <w:pStyle w:val="Normal"/>
        <w:autoSpaceDE w:val="false"/>
        <w:jc w:val="right"/>
        <w:rPr/>
      </w:pPr>
      <w:r>
        <w:rPr/>
        <w:t>находящихся в ведомственном подчинен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омитета по делам молодеж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эрии городского округа Тольят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Целевые показатели эффективности и результативности деятельности руководител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457"/>
        <w:gridCol w:w="3828"/>
        <w:gridCol w:w="439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  <w:br/>
              <w:t xml:space="preserve">оценки эффективности и </w:t>
              <w:br/>
              <w:t>(или) результативности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  </w:t>
              <w:br/>
              <w:t>стимулирующих</w:t>
              <w:br/>
              <w:t xml:space="preserve">выплат, %    </w:t>
              <w:br/>
              <w:t xml:space="preserve">должностного </w:t>
              <w:br/>
              <w:t xml:space="preserve">оклада       </w:t>
              <w:br/>
              <w:t>руководител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тчетности,      </w:t>
              <w:br/>
              <w:t>содержащая информацию о</w:t>
              <w:br/>
              <w:t>выполнении показател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  <w:br/>
              <w:t>отчетности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выплаты</w:t>
              <w:br/>
              <w:t xml:space="preserve">заработной платы       </w:t>
              <w:br/>
              <w:t>работникам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учрежд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сроков и    </w:t>
              <w:br/>
              <w:t xml:space="preserve">порядка представления  </w:t>
              <w:br/>
              <w:t>отчетности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учрежд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боснованных претензий,  исков, жалоб со стороны внешних организаций,   </w:t>
              <w:br/>
              <w:t xml:space="preserve">государственных        </w:t>
              <w:br/>
              <w:t>контролирующих орган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учрежд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ставленных</w:t>
              <w:br/>
              <w:t xml:space="preserve">требований по          </w:t>
              <w:br/>
              <w:t xml:space="preserve">возмещению ущерба по   </w:t>
              <w:br/>
              <w:t xml:space="preserve">недостачам и хищениям  </w:t>
              <w:br/>
              <w:t>материальных ценностей,</w:t>
              <w:br/>
              <w:t xml:space="preserve">денежных средств, а    </w:t>
              <w:br/>
              <w:t xml:space="preserve">также от порчи         </w:t>
              <w:br/>
              <w:t>материальных ценностей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учреждения</w:t>
              <w:br/>
              <w:t>и главного бухгалт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</w:t>
              <w:br/>
              <w:t xml:space="preserve">дебиторской            </w:t>
              <w:br/>
              <w:t>задолженности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ебиторской </w:t>
              <w:br/>
              <w:t xml:space="preserve">задолженности за       </w:t>
              <w:br/>
              <w:t xml:space="preserve">подписью руководителя  </w:t>
              <w:br/>
              <w:t xml:space="preserve">учреждения и главного  </w:t>
              <w:br/>
              <w:t>бухгалт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</w:t>
              <w:br/>
              <w:t xml:space="preserve">кредиторской           </w:t>
              <w:br/>
              <w:t>задолженности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редиторской</w:t>
              <w:br/>
              <w:t xml:space="preserve">задолженности за       </w:t>
              <w:br/>
              <w:t xml:space="preserve">подписью руководителя  </w:t>
              <w:br/>
              <w:t xml:space="preserve">учреждения и главного  </w:t>
              <w:br/>
              <w:t>бухгалт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юджетных средств, перечисленных учреждению на 1 число каждого месяц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учреждения</w:t>
              <w:br/>
              <w:t>и главного бухгалт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формирования планов-графиков в полном годовом объем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учреждения</w:t>
              <w:br/>
              <w:t>и главного бухгалт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оговоров (контрактов), расторгнутых по соглашению сторон без обоснования причин расторжени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учреждения</w:t>
              <w:br/>
              <w:t>и главного бухгалт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муниципального заказ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учреждения</w:t>
              <w:br/>
              <w:t>и главного бухгалт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действия (бездействия) заказчика, комиссии заказчика при размещении заказов, предписаний контрольных органов об устранении нарушений законодательства о размещении заказ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учреждения</w:t>
              <w:br/>
              <w:t>и главного бухгалт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457"/>
        <w:gridCol w:w="3828"/>
        <w:gridCol w:w="4394"/>
      </w:tblGrid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ероприятий </w:t>
              <w:br/>
              <w:t xml:space="preserve">по долгосрочным и      </w:t>
              <w:br/>
              <w:t xml:space="preserve">ведомственным целевым  </w:t>
              <w:br/>
              <w:t>программам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полнении </w:t>
              <w:br/>
              <w:t>мероприят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            </w:t>
              <w:br/>
              <w:t>муниципального задани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б исполнении    </w:t>
              <w:br/>
              <w:t>муниципального зада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лана       </w:t>
              <w:br/>
              <w:t>финансово-хозяйственной</w:t>
              <w:br/>
              <w:t xml:space="preserve">деятельности           </w:t>
              <w:br/>
              <w:t xml:space="preserve">учреждения,            </w:t>
              <w:br/>
              <w:t xml:space="preserve">утвержденного на       </w:t>
              <w:br/>
              <w:t>отчетный год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отчету по</w:t>
              <w:br/>
              <w:t xml:space="preserve">результатам            </w:t>
              <w:br/>
              <w:t xml:space="preserve">деятельности бюджетных </w:t>
              <w:br/>
              <w:t>учрежден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федеральных, областных целевых мероприятий (программ, проектов, получение грантов)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         </w:t>
              <w:br/>
              <w:t>участии в реализации федеральных, областных целевых мероприятиях (программах, проектах, грантах) за подписью руководителя учрежд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ые     </w:t>
              <w:br/>
              <w:t xml:space="preserve">итоги финансово-       </w:t>
              <w:br/>
              <w:t xml:space="preserve">хозяйственной          </w:t>
              <w:br/>
              <w:t>деятельности учреждени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,            </w:t>
              <w:br/>
              <w:t xml:space="preserve">установленная          </w:t>
              <w:br/>
              <w:t xml:space="preserve">действующими           </w:t>
              <w:br/>
              <w:t xml:space="preserve">нормативно-правовыми   </w:t>
              <w:br/>
              <w:t xml:space="preserve">актами о порядке       </w:t>
              <w:br/>
              <w:t xml:space="preserve">подведения итогов      </w:t>
              <w:br/>
              <w:t>финансово-хозяйственной</w:t>
              <w:br/>
              <w:t xml:space="preserve">деятельности за        </w:t>
              <w:br/>
              <w:t>отчетный г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8</w:t>
      </w:r>
    </w:p>
    <w:p>
      <w:pPr>
        <w:pStyle w:val="Normal"/>
        <w:autoSpaceDE w:val="false"/>
        <w:jc w:val="right"/>
        <w:rPr/>
      </w:pPr>
      <w:r>
        <w:rPr/>
        <w:t xml:space="preserve">к Положению о системе оплаты труда работников </w:t>
      </w:r>
    </w:p>
    <w:p>
      <w:pPr>
        <w:pStyle w:val="Normal"/>
        <w:autoSpaceDE w:val="false"/>
        <w:jc w:val="right"/>
        <w:rPr/>
      </w:pPr>
      <w:r>
        <w:rPr/>
        <w:t>муниципальных бюджетных учреждений,</w:t>
      </w:r>
    </w:p>
    <w:p>
      <w:pPr>
        <w:pStyle w:val="Normal"/>
        <w:autoSpaceDE w:val="false"/>
        <w:jc w:val="right"/>
        <w:rPr/>
      </w:pPr>
      <w:r>
        <w:rPr/>
        <w:t>находящихся в ведомственном подчинен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омитета по делам молодеж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эрии городского округа Тольят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едставление на премирование руководителя муниципального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бюджетного учрежд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за __________________ 20____ год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174"/>
        <w:gridCol w:w="1559"/>
        <w:gridCol w:w="1559"/>
        <w:gridCol w:w="2127"/>
        <w:gridCol w:w="1275"/>
        <w:gridCol w:w="26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   </w:t>
              <w:br/>
              <w:t>показателя</w:t>
              <w:br/>
              <w:t xml:space="preserve">в 100%     </w:t>
              <w:br/>
              <w:t>прем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   </w:t>
              <w:br/>
              <w:t>показателя</w:t>
              <w:br/>
              <w:t>прем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   </w:t>
              <w:br/>
              <w:t>показателя</w:t>
              <w:br/>
              <w:t>прем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</w:t>
              <w:br/>
              <w:t xml:space="preserve">значение    </w:t>
              <w:br/>
              <w:t xml:space="preserve">показателя  </w:t>
              <w:br/>
              <w:t>премирования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выплаты</w:t>
              <w:br/>
              <w:t xml:space="preserve">заработной платы       </w:t>
              <w:br/>
              <w:t>работникам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д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более дн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сроков и    </w:t>
              <w:br/>
              <w:t xml:space="preserve">порядка представления  </w:t>
              <w:br/>
              <w:t>отчетност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д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более дн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боснованных претензий,  исков, жалоб со стороны внешних организаций,   </w:t>
              <w:br/>
              <w:t xml:space="preserve">государственных        </w:t>
              <w:br/>
              <w:t>контролирующих органов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ставленных</w:t>
              <w:br/>
              <w:t xml:space="preserve">требований по          </w:t>
              <w:br/>
              <w:t xml:space="preserve">возмещению ущерба по   </w:t>
              <w:br/>
              <w:t xml:space="preserve">недостачам и хищениям  </w:t>
              <w:br/>
              <w:t>материальных ценностей,</w:t>
              <w:br/>
              <w:t xml:space="preserve">денежных средств, а    </w:t>
              <w:br/>
              <w:t xml:space="preserve">также от порчи         </w:t>
              <w:br/>
              <w:t>материальных ценностей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174"/>
        <w:gridCol w:w="1559"/>
        <w:gridCol w:w="1559"/>
        <w:gridCol w:w="2127"/>
        <w:gridCol w:w="1275"/>
        <w:gridCol w:w="2694"/>
      </w:tblGrid>
      <w:tr>
        <w:trPr>
          <w:trHeight w:val="3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</w:t>
              <w:br/>
              <w:t xml:space="preserve">дебиторской            </w:t>
              <w:br/>
              <w:t xml:space="preserve">задолжен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при возникновении просроченной дебиторской задолженности по независящим от учреждения причинам и устранении ее в течение 30 дней ГРБС может принять решение о премировании  в  размере 2 %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</w:t>
              <w:br/>
              <w:t xml:space="preserve">кредиторской           </w:t>
              <w:br/>
              <w:t>задолж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при возникновении просроченной кредиторской задолженности по независящим от учреждения причинам и устранении ее в течение 30 дней ГРБС может принять решение о премировании  в  размере до 6 %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юджетных средств, перечисленных учреждению на 1 число каждого месяц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при исполнении бюджета  95%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нении бюджета 94% и ме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сполнении бюджета 88%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н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174"/>
        <w:gridCol w:w="1559"/>
        <w:gridCol w:w="1559"/>
        <w:gridCol w:w="2127"/>
        <w:gridCol w:w="1275"/>
        <w:gridCol w:w="2694"/>
      </w:tblGrid>
      <w:tr>
        <w:trPr>
          <w:trHeight w:val="3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формирования планов-графиков в полном годовом объеме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не позднее 1 календарного месяца со  дня принятия бюджета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оговоров (контрактов), расторгнутых по соглашению сторон без обоснования причин расторжен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сторгнутых без обоснования причин договоров (контрактов)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муниципального заказ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при выполнении плана  95%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лана муниципального заказа 94% и ме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лана муниципального заказа 89% и мен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действия (бездействия) заказчика, комиссии заказчика при размещении заказов, предписаний контрольных органов об устранении нарушений законодательства о размещении заказов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обоснованных жалоб -0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писаний об устранении нарушений законодательства – не более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ероприятий </w:t>
              <w:br/>
              <w:t xml:space="preserve">по долгосрочным и      </w:t>
              <w:br/>
              <w:t xml:space="preserve">ведомственным целевым  </w:t>
              <w:br/>
              <w:t>программам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целевые 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            </w:t>
              <w:br/>
              <w:t>муниципального задан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целевые 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лана       </w:t>
              <w:br/>
              <w:t>финансово-хозяйственной</w:t>
              <w:br/>
              <w:t xml:space="preserve">деятельности           </w:t>
              <w:br/>
              <w:t xml:space="preserve">учреждения,            </w:t>
              <w:br/>
              <w:t xml:space="preserve">утвержденного на       </w:t>
              <w:br/>
              <w:t>отчетный год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федеральных, областных целевых мероприятий (программ, проектов, получение грантов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2 мероприятия и бол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ые     </w:t>
              <w:br/>
              <w:t xml:space="preserve">итоги финансово-       </w:t>
              <w:br/>
              <w:t xml:space="preserve">хозяйственной          </w:t>
              <w:br/>
              <w:t>деятельности учрежден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b w:val="false"/>
        </w:rPr>
        <w:t>_________________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qFormat/>
    <w:rPr>
      <w:b/>
      <w:sz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51:00Z</dcterms:created>
  <dc:creator>user</dc:creator>
  <dc:description/>
  <cp:keywords/>
  <dc:language>en-US</dc:language>
  <cp:lastModifiedBy>пользователь</cp:lastModifiedBy>
  <cp:lastPrinted>2012-09-18T13:40:00Z</cp:lastPrinted>
  <dcterms:modified xsi:type="dcterms:W3CDTF">2012-09-21T05:51:00Z</dcterms:modified>
  <cp:revision>2</cp:revision>
  <dc:subject/>
  <dc:title>ПРОЕКТ</dc:title>
</cp:coreProperties>
</file>