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Мэрия городского округа Тольятти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т 20.09.2012 г. № 2604-п/1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 внесении изменений в постановление мэра городского округа Тольятти</w:t>
        <w:br/>
        <w:t>от 29.12.2008 г. № 3274-п/1 «О системе оплаты труда работников</w:t>
        <w:br/>
        <w:t>муниципальных бюджетных учреждений, подведомственных комитету</w:t>
        <w:br/>
        <w:t>по делам молодежи мэрии, отличной от единой тарифной сетки»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целях совершенствования системы оплаты труда работников муниципальных бюджетных учреждений, находящихся в ведомственном подчинении комитета по делам молодежи мэрии городского округа Тольятти, в соответствии с Трудовым кодексом Российской Федерации,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в постановление мэра городского округа Тольятти</w:t>
        <w:br/>
        <w:t>от 29.12.2008 г. № 3274-п/1 «О системе оплаты труда работников муниципальных бюджетных учреждений, подведомственных комитету             по делам молодежи мэрии, отличной от единой тарифной сетки» (далее - постановление) (газета «Городские ведомости» от 20.01.2009 г. № 4,             от 05.07.2011 г. № 70) следующие изменения: в наименовании, преамбуле и пункте 1 постановления слова «подведомственных комитету по делам молодежи мэрии» заменить словами «находящихся в ведомственном подчинении комитета по делам молодежи мэрии городского округа Тольятти»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2. Внести в Положение о системе оплаты труда работников муниципальных бюджетных учреждений, подведомственных комитету                 по делам молодежи мэрии городского округа Тольятти (далее - Положение), утвержденное постановлением, следующие изменения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В наименовании Положения слова «подведомственных комитету по делам молодежи» заменить словами «находящихся в ведомственном подчинении комитета по делам молодежи мэрии городского округа Тольятт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Абзац второй пункта 4.2 Положения после слов «- по итогам работы за» дополнить словом «месяц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3. В пункте 4.1 Положения слова «К выплатам стимулирующего характера» заменить словами «К стимулирующим выплатам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4. В пункте 4.8 Положения слова «На выплаты стимулирующего характера» заменить словами «На стимулирующие выплаты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ложения изложить в следующей редакци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Условия оплаты труда руководителя учреждения, его заместителей                   и главного бухгалтер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Заработная плата руководителя МУ по работе с молодежью, заместителей руководителя, главного бухгалтера, состоит из должностного оклада (оклада), компенсационных и стимулирующих выпла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2. Оплата труда руководителя МУ по работе с молодежью производится на основании трудового договора, заключенного между руководителем МУ по работе с молодежью и работодател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3. Должностной оклад руководителя МУ по работе с молодежью,             его заместителей и главного бухгалтера устанавливается в соответствии                  с Приложением № 5 к настоящему По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4. С учетом условий труда руководителю МУ по работе с молодежью, его заместителям и главному бухгалтеру устанавливаются компенсационные и стимулирующие выплаты в соответствии с разделами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 настоящего Полож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По итогам работы за месяц производится премирование руководителя МУ по работе с молодежью с учетом достигнутых результатов деятельности МУ по работе с молодежью за соответствующий период, которые установлены в </w:t>
      </w:r>
      <w:hyperlink r:id="rId3">
        <w:r>
          <w:rPr>
            <w:rStyle w:val="InternetLink"/>
            <w:sz w:val="28"/>
            <w:szCs w:val="28"/>
          </w:rPr>
          <w:t>Приложени</w:t>
        </w:r>
      </w:hyperlink>
      <w:r>
        <w:rPr>
          <w:sz w:val="28"/>
          <w:szCs w:val="28"/>
        </w:rPr>
        <w:t>и № 7 к настоящему Положению               и выплачивается за счет средств экономии фонда оплаты труда, направленных на оплату труда в соответствующем финансовом год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итель МУ по работе с молодежью ежемесячно представляет                в комитет по делам молодежи мэрии городского округа Тольятти отчет                   о результатах деятельности до 15 числа месяца, следующего за отчетны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змер премии руководителю МУ по работе с молодежью устанавливается распоряжением заместителя мэра по социальным вопросам на основании представления комитета по делам молодежи мэрии городского округа Тольятти на премирование по форме в соответствии                                     с </w:t>
      </w:r>
      <w:hyperlink r:id="rId4">
        <w:r>
          <w:rPr>
            <w:rStyle w:val="InternetLink"/>
            <w:sz w:val="28"/>
            <w:szCs w:val="28"/>
          </w:rPr>
          <w:t xml:space="preserve">Приложением </w:t>
        </w:r>
      </w:hyperlink>
      <w:r>
        <w:rPr>
          <w:sz w:val="28"/>
          <w:szCs w:val="28"/>
        </w:rPr>
        <w:t>№ 8 к настоящему По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Порядок и условия премирования по итогам работы за месяц заместителей руководителя и главного бухгалтера устанавливаются                         в локальном нормативном акте МУ по работе с молодежью. Выплата премии по итогам работы за месяц устанавливается на основании приказа руководителя МУ по работе с молодежью и выплачивается за счет средств экономии фонда оплаты труда, направленных на оплату труда                                    в соответствующем финансовом год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Единовременные премии в соответствии с </w:t>
      </w:r>
      <w:hyperlink r:id="rId5">
        <w:r>
          <w:rPr>
            <w:rStyle w:val="InternetLink"/>
            <w:sz w:val="28"/>
            <w:szCs w:val="28"/>
          </w:rPr>
          <w:t xml:space="preserve">п. </w:t>
        </w:r>
      </w:hyperlink>
      <w:r>
        <w:rPr>
          <w:sz w:val="28"/>
          <w:szCs w:val="28"/>
        </w:rPr>
        <w:t>4.2 настоящего Положения выплачиваются руководителю МУ по работе с молодежью, заместителям руководителя и главному бухгалтеру при наличии экономии фонда оплаты труда в текущем финансовом год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змер единовременных премий руководителю МУ по работе                          с молодежью определяется работодателем и устанавливается распоряжением заместителя мэра по социальным вопросам по представлению комитета                  по делам молодежи. Размер единовременных премий заместителям руководителя и главному бухгалтеру устанавливается руководителем МУ                   по работе с молодежью в соответствии с локальными нормативными актами МУ по работе с молодежь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8. Порядок и условия выплаты материальной помощи руководителю МУ по работе с молодежью, его заместителям и главному бухгалтеру определен разделом VI настоящего Положения и пунктами 5.9, 5.10 настоящего Полож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9. Руководителю МУ по работе с молодежью приказом по МУ                   по работе с молодежью оказывается материальная помощь на оздоровление при предоставлении ежегодного оплачиваемого отпуска в размере одного должностного оклада (оклада) в соответствии с письменным заявлением руководителя МУ по работе с молодежью, согласованным с руководителем Комитета и управлением муниципальной службы и кадровой политики мэрии городского округа Тольятти, за счет средств экономии фонда оплаты труда на текущий финансовый год в размере 100% должностного оклада (оклад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10. Руководителю МУ по работе с молодежью по его письменному заявлению, согласованному с руководителем комитета по делам молодежи мэрии городского округа Тольятти и управлением муниципальной службы              и кадровой политики мэрии городского округа Тольятти, на основании распоряжения заместителя мэра по социальным вопросам предоставляется материальная помощь в случаях, предусмотренных пунктом 6.2 настоящего Положения, за счет средств, полученных в результате экономии фонда оплаты труда, и средств, полученных от иной приносящей доход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.12. Изменения условий и размера оплаты труда руководителя                     МУ по работе с молодежью оформляется дополнительным соглашением                  к трудовому договору.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В Приложениях №№ 1, 2, 3, 4, 5, 6 к Положению слова                         «к Положению о системе оплаты труда работников муниципальных бюджетных учреждений, подведомственных комитету по делам молодежи мэрии городского округа Тольятти» заменить словами                                            «к Положению о системе оплаты труда работников муниципальных бюджетных учреждений, находящихся в ведомственном подчинении комитета по делам молодежи мэрии городского округа Тольятт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7. Дополнить Положение Приложениями №№ 7, 8 согласно Приложению № 1 к настоящему постановл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Руководителям муниципальных бюджетных учреждений, находящихся в ведомственном подчинении комитета по делам молодежи мэрии городского округа Тольятти, привести локальные акты в соответствие с настоящим постановлен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правлению по оргработе и связям с общественностью мэрии городского округа Тольятти (Алексеев А.А.) опубликовать настоящее постановление в газете «Городские ведомости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                  на заместителя мэра Ширнину Е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эра                                                               А.Ю.Бузинный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jc w:val="both"/>
    </w:pPr>
    <w:rPr>
      <w:lang w:val="pl-P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/>
    <w:rPr>
      <w:lang w:val="pl-P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</w:pPr>
    <w:rPr>
      <w:rFonts w:eastAsia="Lucida Sans Unicode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Стиль1"/>
    <w:qFormat/>
    <w:pPr>
      <w:widowControl/>
      <w:bidi w:val="0"/>
    </w:pPr>
    <w:rPr>
      <w:rFonts w:ascii="Courier New" w:hAnsi="Courier New" w:eastAsia="Times New Roman" w:cs="Courier New"/>
      <w:color w:val="000000"/>
      <w:spacing w:val="-1"/>
      <w:kern w:val="2"/>
      <w:sz w:val="20"/>
      <w:szCs w:val="20"/>
      <w:effect w:val="none"/>
      <w:shd w:fill="FFFFFF" w:val="clear"/>
      <w:vertAlign w:val="subscript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360"/>
      <w:jc w:val="both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8B5996D50C52D7972F4D01517E7868CC02F8576A91535911679F11392DFC23J4JCH" TargetMode="External"/><Relationship Id="rId3" Type="http://schemas.openxmlformats.org/officeDocument/2006/relationships/hyperlink" Target="consultantplus://offline/ref=FCBB6EA11A2C378434FF6BE521FDD44B4B3117AEF1E0FF948A39888247835A52DBB0BBD943CE57C92BD303Z0k5J" TargetMode="External"/><Relationship Id="rId4" Type="http://schemas.openxmlformats.org/officeDocument/2006/relationships/hyperlink" Target="consultantplus://offline/ref=FCBB6EA11A2C378434FF6BE521FDD44B4B3117AEF1E0FF948A39888247835A52DBB0BBD943CE57C92BD301Z0k1J" TargetMode="External"/><Relationship Id="rId5" Type="http://schemas.openxmlformats.org/officeDocument/2006/relationships/hyperlink" Target="consultantplus://offline/ref=FCBB6EA11A2C378434FF6BE521FDD44B4B3117AEF1E0FF948A39888247835A52DBB0BBD943CE57C92BD20EZ0k3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53:00Z</dcterms:created>
  <dc:creator>администратор</dc:creator>
  <dc:description/>
  <cp:keywords/>
  <dc:language>en-US</dc:language>
  <cp:lastModifiedBy>пользователь</cp:lastModifiedBy>
  <cp:lastPrinted>2012-09-19T10:28:00Z</cp:lastPrinted>
  <dcterms:modified xsi:type="dcterms:W3CDTF">2012-09-21T05:53:00Z</dcterms:modified>
  <cp:revision>2</cp:revision>
  <dc:subject/>
  <dc:title>Проект</dc:title>
</cp:coreProperties>
</file>