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2 №958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итогов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долгосроч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для улучшения качества жизни ж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и обеспечения социальной стаби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 и плановый период 2010-2011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й постановлением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09 г. № 1225-п/1, за 2009-201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ии городского округа Тольятти</w:t>
        <w:br/>
        <w:t>от 28.05.2009 г. № 1225-п/1 «Об утвержден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», постановлениями мэра городского округа Тольятти от 18.06.2008 г. № 1378-1/п «О разработке и реализации долгосрочных целевых программ городского округа Тольятти»,</w:t>
        <w:br/>
        <w:t>от 12.08.2008 г. № 2061-1/п «Об оценке эффективност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итоговый отчет о выполнении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ой постановлением мэрии городского округа Тольятти                                          от 28.05.2009 г. № 1225-п/1, за 2009-2011 год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Style16"/>
        <w:spacing w:lineRule="auto" w:line="36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9:00Z</dcterms:created>
  <dc:creator>nea</dc:creator>
  <dc:description/>
  <cp:keywords/>
  <dc:language>en-US</dc:language>
  <cp:lastModifiedBy>пользователь</cp:lastModifiedBy>
  <cp:lastPrinted>2012-03-21T14:16:00Z</cp:lastPrinted>
  <dcterms:modified xsi:type="dcterms:W3CDTF">2012-03-30T09:39:00Z</dcterms:modified>
  <cp:revision>2</cp:revision>
  <dc:subject/>
  <dc:title>мэрия городского округа Тольятти</dc:title>
</cp:coreProperties>
</file>