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эрии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Тольятти</w:t>
            </w:r>
          </w:p>
          <w:p>
            <w:pPr>
              <w:pStyle w:val="Normal"/>
              <w:spacing w:before="0" w:after="1400"/>
              <w:jc w:val="center"/>
              <w:rPr/>
            </w:pPr>
            <w:r>
              <w:rPr/>
              <w:t>от 06.04.2012 г. № 1106-п/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>ПО ПРОВЕДЕНИЮ ДНЕЙ ЗАЩИТЫ ОТ ЭКОЛОГИЧЕСКОЙ 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ТОЛЬЯТТИ В 2012 ГОД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ЫМИ ЗА ИСПОЛНЕНИЕ КОТОРЫХ ЯВЛЯЮТСЯ ОРГАНЫ (СТРУКТУРНЫЕ ПОДРАЗДЕЛЕНИЯ) МЭР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ПРЕДПРИЯТИЯ И УЧРЕЖДЕНИЯ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08"/>
        <w:gridCol w:w="1620"/>
        <w:gridCol w:w="45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Информ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е городского округа Тольятти о мероприятиях, проводимых в рамках Дней защиты от экологической опас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эрия городского округа Тольятти (отдел информационной поли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мероприятиях, проводимых в рамках Дней защиты от экологической опасности на портале органов местного самоуправления в разделе «Новос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отдел информационной поли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ая пресс-конференция руководителя департамента городского хозяйства и руководителя управления природопользования и охраны окружающей среды мэрии «О поведении Дней защиты от экологической опасности в г.о.Тольятти в 2012 году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отдел информационной поли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ямой линии в СМИ с участием руководителя департамента городского хозяйства и руководителя управления природопользования и охраны окружающей среды мэрии «Об экологической ситуации на территории городского округа Тольят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отдел информационной поли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ямых эфиров с руководителем департамента городского хозяйства и руководителем управления природопользования и охраны окружающей среды мэрии на радиостанциях «Новости Тольятти», «Август», «Авторади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отдел информационной политик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лекций, бесед на тему «Сохрани лес от пожаров» среди персонала, обучаю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июн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управление физической культуры и спор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классных часов:</w:t>
            </w:r>
          </w:p>
          <w:p>
            <w:pPr>
              <w:pStyle w:val="Normal"/>
              <w:snapToGrid w:val="false"/>
              <w:rPr/>
            </w:pPr>
            <w:r>
              <w:rPr/>
              <w:t>- «О поведении на воде, в лесу, на отдыхе»;</w:t>
            </w:r>
          </w:p>
          <w:p>
            <w:pPr>
              <w:pStyle w:val="Normal"/>
              <w:snapToGrid w:val="false"/>
              <w:rPr/>
            </w:pPr>
            <w:r>
              <w:rPr/>
              <w:t>- «Леса - зеленое ожерелье нашего города!»;</w:t>
            </w:r>
          </w:p>
          <w:p>
            <w:pPr>
              <w:pStyle w:val="Normal"/>
              <w:snapToGrid w:val="false"/>
              <w:rPr/>
            </w:pPr>
            <w:r>
              <w:rPr/>
              <w:t>- «Здоровому городу - здоровая окружающая среда!»;</w:t>
            </w:r>
          </w:p>
          <w:p>
            <w:pPr>
              <w:pStyle w:val="Normal"/>
              <w:jc w:val="both"/>
              <w:rPr/>
            </w:pPr>
            <w:r>
              <w:rPr/>
              <w:t>- «Мы сохраним тебя, Вода!»;</w:t>
            </w:r>
          </w:p>
          <w:p>
            <w:pPr>
              <w:pStyle w:val="Normal"/>
              <w:jc w:val="both"/>
              <w:rPr/>
            </w:pPr>
            <w:r>
              <w:rPr/>
              <w:t>- «Право на жизнь имеют все!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 мая -23 ма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апреля - 2</w:t>
            </w:r>
            <w:r>
              <w:rPr>
                <w:lang w:val="en-US"/>
              </w:rPr>
              <w:t>5</w:t>
            </w:r>
            <w:r>
              <w:rPr/>
              <w:t xml:space="preserve"> 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образования), руководители О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структаж о поведении учащихся на природе в летнее врем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образования), руководители ОУ</w:t>
            </w:r>
          </w:p>
        </w:tc>
      </w:tr>
      <w:tr>
        <w:trPr>
          <w:trHeight w:val="1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внепланового инструктажа по соблюдению правил противопожарной безопасности при посещении лесопарковой зоны и лесного масси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управление физической культуры и спор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бесед с обучающимися о бережном отношении  к природе и правилах поведения на воде, в лесу, на отдых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6-22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управление физической культуры и спор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бесед в учебно-тренировочных группах о бережном отношении к природным ресурсам и охране окружающей сре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23-30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управление физической культуры и спор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риродоохранного содержания на стендах СДЮСШ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управление физической культуры и спорт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информационного стенда «Берегите лес - легкие плане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департамент по вопросам семьи, опеки и попечительства), МКУ «Центр социальной помощи семье и детям Комсомольского района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бесед:</w:t>
            </w:r>
          </w:p>
          <w:p>
            <w:pPr>
              <w:pStyle w:val="Normal"/>
              <w:jc w:val="both"/>
              <w:rPr/>
            </w:pPr>
            <w:r>
              <w:rPr/>
              <w:t>- «Пожарам дружно скажем, нет! 01 – Вам шлёт привет!»;</w:t>
            </w:r>
          </w:p>
          <w:p>
            <w:pPr>
              <w:pStyle w:val="Normal"/>
              <w:jc w:val="both"/>
              <w:rPr/>
            </w:pPr>
            <w:r>
              <w:rPr/>
              <w:t>-«Берегите природу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25 по 30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департамент по вопросам семьи, опеки и попечительства), МКУ «Центр социальной помощи семье и детям Комсомольского района городского округа Тольятти»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Массов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анитарной очистки и благоустройство терри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структурные органы и подразделения), муниципальные предприятия и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вывешивание скворечников, кормушек для птиц:</w:t>
            </w:r>
          </w:p>
          <w:p>
            <w:pPr>
              <w:pStyle w:val="Normal"/>
              <w:snapToGrid w:val="false"/>
              <w:rPr/>
            </w:pPr>
            <w:r>
              <w:rPr/>
              <w:t>- Акция «Встречай любовно стаи птичьи…» (изготовление и развешивание скворечников, кормушек; литературные чтения, выставки рисунков, игровые программы);</w:t>
            </w:r>
          </w:p>
          <w:p>
            <w:pPr>
              <w:pStyle w:val="Normal"/>
              <w:snapToGrid w:val="false"/>
              <w:rPr/>
            </w:pPr>
            <w:r>
              <w:rPr/>
              <w:t>- «Скворечник»;</w:t>
            </w:r>
          </w:p>
          <w:p>
            <w:pPr>
              <w:pStyle w:val="Normal"/>
              <w:snapToGrid w:val="false"/>
              <w:rPr/>
            </w:pPr>
            <w:r>
              <w:rPr/>
              <w:t>- «Домики для птиче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апреля</w:t>
            </w:r>
          </w:p>
          <w:p>
            <w:pPr>
              <w:pStyle w:val="Normal"/>
              <w:rPr/>
            </w:pPr>
            <w:r>
              <w:rPr/>
              <w:t>20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департамент образования, департамент по вопросам семьи, опеки и попечительства, департамент культуры, управление физкультурой и спорта), МБОУ НОШ № 65, МКУ «Центр социальной помощи семье и детям Комсомольского райо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ого округа Тольятти», МБУК городского округа Тольятти «Тольяттинский краеведческий музе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я «Тольятти – чистый город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городского хозяйства, департамент образования), МБОУ ДОД ЦВР «Диалог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и (уборка и озеленение территории):</w:t>
            </w:r>
          </w:p>
          <w:p>
            <w:pPr>
              <w:pStyle w:val="Normal"/>
              <w:jc w:val="both"/>
              <w:rPr/>
            </w:pPr>
            <w:r>
              <w:rPr/>
              <w:t>- акция «Наш лес»;</w:t>
            </w:r>
          </w:p>
          <w:p>
            <w:pPr>
              <w:pStyle w:val="Normal"/>
              <w:jc w:val="both"/>
              <w:rPr/>
            </w:pPr>
            <w:r>
              <w:rPr/>
              <w:t>- акция “Берегите Первоцветы”. Развешивание плакатов в общественных местах, патрулирование экологических троп, мест отдыха горожан;</w:t>
            </w:r>
          </w:p>
          <w:p>
            <w:pPr>
              <w:pStyle w:val="Normal"/>
              <w:jc w:val="both"/>
              <w:rPr/>
            </w:pPr>
            <w:r>
              <w:rPr/>
              <w:t>- городской этап Всероссийской детской акции «С любовью к России мы делами добрыми един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ая-5 ию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образования, комитет по делам молодежи, департамент культуры), МБОУ ДОД ЦВР «Диалог», МБУ «Дом молодежных организаций ШАНС», МБУ НОШ № 65, МБОУДОД «ГЦИ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экологическим праздникам, датам:</w:t>
            </w:r>
          </w:p>
          <w:p>
            <w:pPr>
              <w:pStyle w:val="Normal"/>
              <w:jc w:val="both"/>
              <w:rPr/>
            </w:pPr>
            <w:r>
              <w:rPr/>
              <w:t>- Всемирному Дню охраны окружающей среды (конкурсы, конференции, игровые программы, викторины и т.д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- Международный </w:t>
            </w:r>
            <w:r>
              <w:rPr>
                <w:sz w:val="22"/>
                <w:szCs w:val="22"/>
              </w:rPr>
              <w:t>День Земли  «Земля-планета людей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карнавал  «Её величество Кошка!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логический праздни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80000"/>
                <w:sz w:val="22"/>
                <w:szCs w:val="22"/>
              </w:rPr>
              <w:t xml:space="preserve">Международный День Земли. Экологическая викторина «ЭкоЛэнд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 июня</w:t>
            </w:r>
          </w:p>
          <w:p>
            <w:pPr>
              <w:pStyle w:val="Normal"/>
              <w:snapToGrid w:val="false"/>
              <w:rPr/>
            </w:pPr>
            <w:r>
              <w:rPr/>
              <w:t>16–22 апре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департамент образования, департамент культуры), руководители ОУ, МБУК городского округа Тольятти «Тольяттинская библиотечная корпорация», МБУК «Объединение детских библиотек», Тольяттинский краеведческий музей</w:t>
            </w:r>
          </w:p>
        </w:tc>
      </w:tr>
      <w:tr>
        <w:trPr/>
        <w:tc>
          <w:tcPr>
            <w:tcW w:w="14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Выставки, конкурсы, лекции, экскурсии, семина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ка творческих работ «Моя планет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ородского округа Тольятти (департамент по вопросам семьи, опеки и попечительства), МКУ «Центр социальной помощи семье и детям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ие занятия  с детьми – участниками групповых зан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–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</w:t>
            </w:r>
            <w:r>
              <w:rPr/>
              <w:t>департамент по вопросам семьи, опеки и попечительства</w:t>
            </w:r>
            <w:r>
              <w:rPr>
                <w:sz w:val="22"/>
                <w:szCs w:val="22"/>
              </w:rPr>
              <w:t>), МКУ «Центр социальной помощи семье и детям Центрального района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ка рисунков на тему «Люблю березку русскую!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апрел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ия городского округа Тольятти (департамент по вопросам семьи, опеки и попечительства), МКУ «Центр социальной помощи семье и детям Комсомольского района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ие занятия «Эта хрупкая планета» с детьми – участниками групповых зан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рель – 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по вопросам семьи, опеки и попечительства), МКУ «Центр социальной помощи семьи и детям Центрального района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курсия в музей экологии и дендропарк для подростков, посещающих отделение дневного пребывания для несовершеннолетних МУ «Центр социальной помощи семьи и детям Центрального района городского округа Тольят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департамент по вопросам семьи, опеки и попечительства), МКУ «Центр социальной помощи семье и детям Центрального района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детских рисунков «Самарская Лу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апреля –</w:t>
            </w:r>
          </w:p>
          <w:p>
            <w:pPr>
              <w:pStyle w:val="Normal"/>
              <w:rPr/>
            </w:pPr>
            <w:r>
              <w:rPr/>
              <w:t>5 июн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эрия городского округа Тольятти (департамент по вопросам семьи, опеки и попечительства), МКУ «Центр социальной помощи семье и детям Центрального района городского округа Тольят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билейное заседание к 10-летию экологического общества «Родник» «Дари, себя, душа, дари!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эрия городского округа Тольятти (департамент культуры), подведомствен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торой тур Межрегиональной биологической олимпиа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 марта - 20 апрел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эрия городского округа Тольятти (департамент образования)</w:t>
            </w:r>
          </w:p>
          <w:p>
            <w:pPr>
              <w:pStyle w:val="Normal"/>
              <w:snapToGrid w:val="false"/>
              <w:rPr/>
            </w:pPr>
            <w:r>
              <w:rPr/>
              <w:t>МБОУДОД  «ГЦИР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фестиваль «Экология. Безопасность. Жиз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прель – май 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сы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«Их беда – наша вина» (творческие работы на природоохранную и экологическую тематику в защиту бездомных животных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«Экологическая семья» (экологическая семейная викторина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«Познай тайны природы»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«Вестники радости и весны»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«Что в лесу растет? Кто в лесу живет?»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«Маленькие друзья природ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враль – апрель</w:t>
            </w:r>
          </w:p>
          <w:p>
            <w:pPr>
              <w:pStyle w:val="Normal"/>
              <w:snapToGrid w:val="false"/>
              <w:rPr/>
            </w:pPr>
            <w:r>
              <w:rPr/>
              <w:t>март-ма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-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образования,</w:t>
            </w:r>
            <w:r>
              <w:rPr>
                <w:sz w:val="23"/>
                <w:szCs w:val="23"/>
              </w:rPr>
              <w:t xml:space="preserve"> 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подведомственные учреждения</w:t>
            </w:r>
          </w:p>
          <w:p>
            <w:pPr>
              <w:pStyle w:val="Normal"/>
              <w:rPr/>
            </w:pPr>
            <w:r>
              <w:rPr/>
              <w:t>МБОУДОД ЦВР «Диалог»</w:t>
            </w:r>
          </w:p>
          <w:p>
            <w:pPr>
              <w:pStyle w:val="Normal"/>
              <w:rPr/>
            </w:pPr>
            <w:r>
              <w:rPr/>
              <w:t>МБУ НОШ № 65, МБУК «Объединение детских библиоте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углый стол «Сохраним озёра родного кра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департамент образования,</w:t>
            </w:r>
            <w:r>
              <w:rPr>
                <w:sz w:val="23"/>
                <w:szCs w:val="23"/>
              </w:rPr>
              <w:t xml:space="preserve"> 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подведомственные учреждения</w:t>
            </w:r>
          </w:p>
          <w:p>
            <w:pPr>
              <w:pStyle w:val="Normal"/>
              <w:rPr/>
            </w:pPr>
            <w:r>
              <w:rPr/>
              <w:t>МБУ НОШ № 65, МБУК «Объединение детских библиот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а «Домашний доктор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эрия городского округа Тольятти (департамент культуры), МБУК «Библиотека Автограда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3.</w:t>
            </w:r>
          </w:p>
        </w:tc>
        <w:tc>
          <w:tcPr>
            <w:tcW w:w="7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тавки: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Оглянись вокруг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нтерактивные книжно-иллюстративные выставки «Послание к человечеству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электронный обзор книг «Тайны целебных трав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Волга – любовь моя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Сказочный мир царя Берендея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Чернобыльская молитва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Экологическая азбука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Земля - огромный дом, в котором мы живем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 «Экологическая экономика города и завода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Отзвук апрельского грома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</w:t>
            </w:r>
            <w:r>
              <w:rPr>
                <w:sz w:val="23"/>
                <w:szCs w:val="23"/>
                <w:lang w:val="en-US"/>
              </w:rPr>
              <w:t>Greenpeace</w:t>
            </w:r>
            <w:r>
              <w:rPr>
                <w:sz w:val="23"/>
                <w:szCs w:val="23"/>
              </w:rPr>
              <w:t>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, обзор «Берегите лес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смотр «Экологическая экономика города и завода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Снова о Чернобыле: события и уроки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Что же натворили мы с природой»;</w:t>
            </w:r>
          </w:p>
          <w:p>
            <w:pPr>
              <w:pStyle w:val="Normal"/>
              <w:ind w:right="4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Снова о Чернобыле. Правда, полуправда и ложь»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книжная «Чернобыль. 25 лет после жизни»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книжная (</w:t>
            </w:r>
            <w:r>
              <w:rPr>
                <w:sz w:val="22"/>
                <w:szCs w:val="22"/>
              </w:rPr>
              <w:t xml:space="preserve">демонстрация ресурсов и услуг в рамках </w:t>
            </w:r>
            <w:r>
              <w:rPr>
                <w:bCs/>
                <w:sz w:val="22"/>
                <w:szCs w:val="22"/>
              </w:rPr>
              <w:t>Всемирного  дня защиты окружающей среды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книжная </w:t>
            </w:r>
            <w:r>
              <w:rPr>
                <w:sz w:val="22"/>
                <w:szCs w:val="22"/>
              </w:rPr>
              <w:t>«Природа и мы».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-июн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эрия городского округа Тольятти (департамент культуры), МБУК «Библиотека Автограда»,</w:t>
            </w:r>
            <w:r>
              <w:rPr/>
              <w:t xml:space="preserve"> ОУ отрасли «Культура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Согласие с природой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9 апреля</w:t>
            </w:r>
          </w:p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эрия городского округа Тольятти (департамент культуры), МБУК городского округа Тольятти «Тольяттинская библиотечная корпорац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5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-игра «Голубая планета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6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турнир «Берегите землю, берегите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7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«Все это называется природа - давайте же всегда ее беречь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8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экскурсия «Оглянись вокруг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июн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19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просмот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Библио-Эко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Эта планета – твоя и моя…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эрия городского округа Тольятти (департамент культуры), МБУК «Объединение детских библиот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20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 открытого диало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ша природы присутствует в нас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2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игра «Загадки мудрого Филина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2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марафон  «Юный эколог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0 марта-20 апреля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3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-досье «Атомный меч» о событиях на ЧАЭС и др. АЭ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0 апреля-</w:t>
            </w:r>
          </w:p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 мая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</w:t>
            </w:r>
            <w:r>
              <w:rPr>
                <w:sz w:val="23"/>
                <w:szCs w:val="23"/>
              </w:rPr>
              <w:t>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МБУК «Объединение детских библиоте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-калейдоско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ша Земля в наших руках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храни мир вокруг себя!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5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ива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логия. Творчество. Дети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6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шоу «Цветочная азбу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С 9-23 апреля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</w:t>
            </w:r>
            <w:r>
              <w:rPr>
                <w:sz w:val="23"/>
                <w:szCs w:val="23"/>
              </w:rPr>
              <w:t>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МБУК «Объединение детских библиот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27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зарис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ереги свою планету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28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-викто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то в лесу растёт, кто в лесу живёт», </w:t>
            </w:r>
            <w:r>
              <w:rPr>
                <w:bCs/>
                <w:sz w:val="22"/>
                <w:szCs w:val="22"/>
              </w:rPr>
              <w:t>«Пернатые соседи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29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  <w:t xml:space="preserve">День экологической информации </w:t>
            </w:r>
          </w:p>
          <w:p>
            <w:pPr>
              <w:pStyle w:val="Style16"/>
              <w:snapToGrid w:val="false"/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xx" w:bidi="zxx"/>
              </w:rPr>
              <w:t>«Черная быль мирного атома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6 апреля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0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реквием «Знак беды» (о Чернобыле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1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экоплак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млянам – чистую планету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2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репортаж о лесных пожарах в г.о. Тольятти «Этот пожар – наша вина!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3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й час «Войди в природу другом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4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мини-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гадки Лесович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6-17 апреля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мэрия городского округа Тольятти (</w:t>
            </w:r>
            <w:r>
              <w:rPr>
                <w:sz w:val="23"/>
                <w:szCs w:val="23"/>
              </w:rPr>
              <w:t>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МБУК «Объединение детских библиот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5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агитка «Не оставляй костер в лесу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6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в отделе природы музея лекций, экскурсий и занятий по экологической тематике для всех возрастных групп – по заявка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тика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Экскурсия «Одуванчик. Ёж, оса и четыре колеса» (о влиянии автомобилей на жизнь живой природы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Экскурсия «Природа. Город. Человек» (о некоторых экологических проблемах города)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«Тайны каменных страниц (о геологической истории территории города)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Когда мамонты в Волге купались» (о геологической истории территории города в ледниковом периоде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Экскурсия по экологической тропе в пригородном лесу.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Занятия для дошкольников и мл. школьников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Путешествие красного Жука» (знакомство с музейными предметами экспозиции отдела природы)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«Как помочь кактусу» (рассказ о комнатных растениях в зелёном саду музея)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Где обедал воробей» (о птицах, встречающихся на территории города Тольятти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Ужин для ёжика» (рассказ о животных нижнего яруса леса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Почему кузнечик на людей обиделся» (знакомство с насекомыми, о которых у людей существуют предрассудки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Занятие в зелёном саду музея «Путешествие с комнатными растениями» (о комнатных растениях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Приключения воробышка» (рассказ-сказка о птицах, живущих рядом с нами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Как мышонок свой домик искал» (о строительной деятельности животных)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 xml:space="preserve">Занятия для всех возрастных групп: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«Летела птица» (о птицах, встречающихся на территории города Тольятти).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Занятия для школьников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- «На лесной полянке» (о пригородном лесе)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Эта тревожная Красная книга» (о растениях и животных, занесённых в Красные книги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Стрекоза и муравей» (о насекомых нашего края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Бука, Рябчик и другие» (о птицах живого уголка музея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«Хищные птицы» (о совах, ястребах и соколах)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 -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рия городского округа Тольятти (</w:t>
            </w:r>
            <w:r>
              <w:rPr>
                <w:sz w:val="23"/>
                <w:szCs w:val="23"/>
              </w:rPr>
              <w:t>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МБУК «Объединение детских библиот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sz w:val="21"/>
                <w:szCs w:val="21"/>
              </w:rPr>
              <w:t>- «Военные истории собаки Дика» (слайд-фильм об использовании собак в военных действиях - в кинозале музе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-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эрия городского округа Тольятти (</w:t>
            </w:r>
            <w:r>
              <w:rPr>
                <w:sz w:val="23"/>
                <w:szCs w:val="23"/>
              </w:rPr>
              <w:t>департамент культуры</w:t>
            </w:r>
            <w:r>
              <w:rPr/>
              <w:t>),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МБУК «Объединение детских библиоте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7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Спектакль молодежного театра «Вокзал» по пьесе В.Янсюнкевича «Елки-пал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апрель-июнь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эрия городского округа Тольятти (</w:t>
            </w:r>
            <w:r>
              <w:rPr>
                <w:sz w:val="23"/>
                <w:szCs w:val="23"/>
              </w:rPr>
              <w:t>департамент культуры</w:t>
            </w:r>
            <w:r>
              <w:rPr/>
              <w:t>), ОУ отрасли «Культур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38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Выставки художественной фотографии совместно с фондом социально-экологической реабилитации Самар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март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Мероприятия с участием учащихся и педагогов школы. Мероприятия с участием родителей учащихся: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Концерты учащихся и преподавателей «Живой мир природы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Лекция «Человек – частица природы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Показ музыкальных спектаклей «Маугли» и «Сказки старого ворона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Выставка творческих работ «Мир природы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color w:val="080000"/>
                <w:sz w:val="22"/>
                <w:szCs w:val="22"/>
              </w:rPr>
              <w:t>- Выставка рисунков экологической тематики «Мир детям» (ко Дню защиты детей)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Родительское собрание «Здравствуй, лето, долгожданное!» (о поведении детей на природе в летнее время)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Выставка работ учащихся художественного отделения и концерт учащихся музыкального отделения «Весеннее настроение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Фотовыставка учащихся и преподавателей школы «Наши любимые питомцы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- Лекция- концерт учащихся музыкального отделения «Вместе весело шагать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.40.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книжной выставки  на тему «Природа и мы»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80000"/>
                <w:sz w:val="22"/>
                <w:szCs w:val="22"/>
              </w:rPr>
              <w:t>Размещение в учреждении плакатов на тему «Зеленый город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- мероприятия разработаны на основании предложений органов (структурных подразделений) мэрии, муниципальных предприятий и учреждений городского округа Тольят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610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департамен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хозяйства</w:t>
            </w:r>
          </w:p>
        </w:tc>
        <w:tc>
          <w:tcPr>
            <w:tcW w:w="1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А.Ер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7:00Z</dcterms:created>
  <dc:creator>User</dc:creator>
  <dc:description/>
  <cp:keywords/>
  <dc:language>en-US</dc:language>
  <cp:lastModifiedBy>пользователь</cp:lastModifiedBy>
  <cp:lastPrinted>2011-03-30T16:42:00Z</cp:lastPrinted>
  <dcterms:modified xsi:type="dcterms:W3CDTF">2012-04-09T04:59:00Z</dcterms:modified>
  <cp:revision>4</cp:revision>
  <dc:subject/>
  <dc:title>УТВЕРЖДЕН</dc:title>
</cp:coreProperties>
</file>