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мэр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Тольят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4.2012 г.№1106-п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РГАНИЗАЦИОННОГО КОМИТ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ВЕДЕНИЮ ДНЕЙ ЗАЩИТЫ ОТ ЭКОЛОГИЧЕСКОЙ ОАС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200"/>
      </w:tblGrid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ин В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.о.заместителя мэра по городскому хозяйству 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ова Н.И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управления природопользования и охраны окружающей среды департамента городского хозяйства мэрии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оргкомитета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С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управления по оргработе и связям с общественностью мэрии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елин С.М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Территориального отдела  Управления Роспотребнадзора по Самарской области в городе Тольятти          (по согласовани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кина С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благоустройства и озеленения управления благоустройства и лесного хозяйства департамента городского хозяйства мэ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П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государственного экологического контроля и учета управления природопользования и охраны окружающей среды департамента городского хозяйства мэ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рян Е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ий сектора организации обращения с отходами производства и потребления управления природопользования и охраны окружающей среды департамента городского хозяйства мэрии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М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комитета по делам молодежи мэ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Е.Э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департамента культуры мэ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ова С.В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департамента по вопросам семьи, опеки и попечительства мэ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И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ланирования, сопровождения и анализа мероприятий природопользования и охраны окружающей среды управления природопользования и охраны окружающей среды  департамента городского хозяйства мэ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ская Е.О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.о. руководителя департамента образования мэ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 А.С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филиала «Тольяттинская СГМО» ФГБУ «Самарский ЦГСМ-Р» (по согласованию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0" w:color="000000"/>
        </w:pBdr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6:00Z</dcterms:created>
  <dc:creator>111</dc:creator>
  <dc:description/>
  <cp:keywords/>
  <dc:language>en-US</dc:language>
  <cp:lastModifiedBy>пользователь</cp:lastModifiedBy>
  <cp:lastPrinted>2009-04-16T11:12:00Z</cp:lastPrinted>
  <dcterms:modified xsi:type="dcterms:W3CDTF">2012-04-09T04:59:00Z</dcterms:modified>
  <cp:revision>4</cp:revision>
  <dc:subject/>
  <dc:title>УТВЕРЖДЕН</dc:title>
</cp:coreProperties>
</file>