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мэрия городского округа Тольятти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Heading"/>
        <w:rPr>
          <w:lang w:val="ru-RU"/>
        </w:rPr>
      </w:pPr>
      <w:r>
        <w:rPr>
          <w:lang w:val="ru-RU"/>
        </w:rPr>
        <w:t>От 06.04.2012 г. №1106-п/1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О проведении Дней защиты от экологической 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Тольятти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Style w:val="Emphasis"/>
          <w:i w:val="false"/>
          <w:i w:val="false"/>
          <w:iCs w:val="false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 целях массового привлечения всех категорий населения к решению проблем экологии городского округа Тольятти, в соответствии с постановлением Правительства РФ от 11.06.96 г. № 686 «О проведении Дней защиты от экологической опасности», Уставом городского округа Тольятти</w:t>
      </w:r>
      <w:r>
        <w:rPr>
          <w:rStyle w:val="Emphasis"/>
          <w:i w:val="false"/>
          <w:iCs w:val="false"/>
          <w:sz w:val="28"/>
          <w:szCs w:val="28"/>
        </w:rPr>
        <w:t xml:space="preserve">, мэрия городского округа Тольятти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в городском округе Тольятти Дни защиты от экологической опасности с 15 апреля 2012 года по 5 июня 201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ть городской организационный комитет по проведению Дней защиты от экологической опасности и утвердить его Состав в соответствии с приложением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Перечень мероприятий по проведению Дней защиты от экологической опасности на территории городского округа Тольятти в 2012 году (приложение №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едложить предприятиям и организациям, расположенным на территории городского округа Тольятти, принять участие в Днях защиты от экологической опасности в 2012 году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5. Городскому организационному комитету поручить осуществлять координацию по проведению мероприятий, указанных в пункте 3 настоящего постановления, и в срок до 30.06.2012 г. подвести итоги работы, проведенной во время Дней защиты от экологической опасности в 2012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sz w:val="28"/>
      <w:szCs w:val="28"/>
      <w:lang w:val="en-US"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Subtitle"/>
    <w:qFormat/>
    <w:pPr>
      <w:widowControl w:val="false"/>
      <w:suppressAutoHyphens w:val="true"/>
      <w:autoSpaceDE w:val="false"/>
      <w:jc w:val="center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19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6:00Z</dcterms:created>
  <dc:creator>User</dc:creator>
  <dc:description/>
  <cp:keywords/>
  <dc:language>en-US</dc:language>
  <cp:lastModifiedBy>пользователь</cp:lastModifiedBy>
  <cp:lastPrinted>2010-02-10T14:31:00Z</cp:lastPrinted>
  <dcterms:modified xsi:type="dcterms:W3CDTF">2012-04-09T04:58:00Z</dcterms:modified>
  <cp:revision>4</cp:revision>
  <dc:subject/>
  <dc:title>Проект</dc:title>
</cp:coreProperties>
</file>