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12.2010 г. № 3873-п/1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 утверждении Порядка составлен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утверждения плана финансово-хозяйственной </w:t>
      </w:r>
    </w:p>
    <w:p>
      <w:pPr>
        <w:pStyle w:val="Heading1"/>
        <w:jc w:val="center"/>
        <w:rPr/>
      </w:pPr>
      <w:r>
        <w:rPr>
          <w:szCs w:val="28"/>
        </w:rPr>
        <w:t xml:space="preserve">деятельности </w:t>
      </w:r>
      <w:r>
        <w:rPr/>
        <w:t>муниципальных учреждений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городского округа Тольятти</w:t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января 1996 г. № 7-ФЗ    «О некоммерческих организациях»,  Федеральным законом от 3 ноября 2006 г. № 174-ФЗ «Об автономных учреждениях», Федеральным законом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Ф от 28.07.2010г. № 81н «О требованиях к плану финансово-хозяйственной деятельности государственного (муниципального) учреждения», руководствуясь Уставом городского округа Тольятти, мэрия городского округа Тольятти ПОСТАНОВЛЯЕТ:</w:t>
      </w:r>
    </w:p>
    <w:p>
      <w:pPr>
        <w:pStyle w:val="Heading1"/>
        <w:spacing w:lineRule="auto" w:line="276"/>
        <w:ind w:firstLine="709"/>
        <w:jc w:val="both"/>
        <w:rPr/>
      </w:pPr>
      <w:r>
        <w:rPr>
          <w:szCs w:val="28"/>
        </w:rPr>
        <w:t xml:space="preserve">1. Утвердить прилагаемый Порядок составления и утверждения плана финансово-хозяйственной деятельности </w:t>
      </w:r>
      <w:r>
        <w:rPr/>
        <w:t>муниципальных учреждений городского округа Тольятт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/>
        <w:t xml:space="preserve">2. </w:t>
      </w:r>
      <w:r>
        <w:rPr>
          <w:bCs/>
          <w:sz w:val="28"/>
          <w:szCs w:val="28"/>
        </w:rPr>
        <w:t xml:space="preserve">Настоящее постановление вступает в силу с 1 января 2012 года и применяется к муниципальным бюджетным и муниципальным автономным учреждениям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правлению по оргработе и связям с общественностью  (Благочиннова Р.М.) опубликовать настоящее постановление в средствах массовой информации городского округа Тольятт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Контроль 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1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А.Н.Пушков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Утвержден постановлением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мэрии городского округа Тольятти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«     »                       20   г.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рядок</w:t>
      </w:r>
    </w:p>
    <w:p>
      <w:pPr>
        <w:pStyle w:val="21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составления и утверждения плана финансово-хозяйственной </w: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</w:t>
      </w:r>
      <w:r>
        <w:rPr>
          <w:i w:val="false"/>
          <w:sz w:val="28"/>
        </w:rPr>
        <w:t>деятельности муниципальных учреждений</w:t>
      </w:r>
    </w:p>
    <w:p>
      <w:pPr>
        <w:pStyle w:val="21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городского округа Тольятти</w:t>
      </w:r>
    </w:p>
    <w:p>
      <w:pPr>
        <w:pStyle w:val="21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TextBody"/>
        <w:spacing w:lineRule="auto" w:line="360"/>
        <w:ind w:firstLine="709"/>
        <w:rPr>
          <w:i/>
          <w:i/>
          <w:szCs w:val="28"/>
        </w:rPr>
      </w:pPr>
      <w:r>
        <w:rPr/>
        <w:tab/>
      </w:r>
    </w:p>
    <w:p>
      <w:pPr>
        <w:pStyle w:val="21"/>
        <w:ind w:firstLine="709"/>
        <w:jc w:val="both"/>
        <w:rPr/>
      </w:pPr>
      <w:r>
        <w:rPr>
          <w:i w:val="false"/>
          <w:sz w:val="24"/>
          <w:szCs w:val="24"/>
        </w:rPr>
        <w:t>1.1. Настоящий Порядок устанавливает порядок составления и утверждения  плана финансово-хозяйственной деятельности (далее – План) муниципальных бюджетных и муниципальных автономных учреждений  (далее – учреждение), и их обособленных (структурных) подразделений без прав юридического лица, осуществляющих полномочия по ведению бухгалтерского учета (далее – подразделение),  находящихся в ведении мэрии городского округа Тольятт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1.2. План составляется на финансовый год и плановый период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lang w:val="en-US"/>
        </w:rPr>
        <w:t>II</w:t>
      </w:r>
      <w:r>
        <w:rPr/>
        <w:t>. Порядок составления Плана</w:t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1. План составляется учреждением (подразделением) на этапе формирования проекта бюджета городского округа Тольятти на очередной финансовый год и плановый период в рублях по форме согласно приложению №1 к настоящему Порядку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 В Плане указываются:</w:t>
      </w:r>
    </w:p>
    <w:p>
      <w:pPr>
        <w:pStyle w:val="TextBody"/>
        <w:ind w:firstLine="709"/>
        <w:rPr/>
      </w:pPr>
      <w:r>
        <w:rPr>
          <w:sz w:val="24"/>
          <w:szCs w:val="24"/>
        </w:rPr>
        <w:t>цели деятельности учреждения (подразделения) в соответствии с федеральными законами, нормативными (муниципальными) правовыми актами и уставом учреждения (положением подразделения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бщая балансовая стоимость недвижимого муниципальн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(подразделением) за счет выделенных собственником имущества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бщая балансовая стоимость движимого муниципального имущества на дату составления Плана, в том числе балансовая стоимость особо ценного движимого имуществ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оказатели по поступлениям и выплатам учреждения (подразделен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>2.3. Показатели Плана по поступлениям и выплатам формируются учреждением (подразделением), исходя из представленной органом, осуществляющим функции главного распорядителя бюджетных средств, в ведомственном подчинении которого находится учреждение, информации о планируемых объемах расходных обязательств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–муниципальное задание)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- субсидий, предоставляемых на осуществление соответствующих целей (далее - целевая субсидия); 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бюджетных инвестиций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публичных обязательств перед физическими лицами в денежной форме, полномочия, по исполнению которых от имени и по поручению мэрии городского округа Тольятти планируется передать в установленном порядке учреждению.</w:t>
      </w:r>
    </w:p>
    <w:p>
      <w:pPr>
        <w:pStyle w:val="TextBody"/>
        <w:ind w:firstLine="709"/>
        <w:rPr/>
      </w:pPr>
      <w:r>
        <w:rPr>
          <w:sz w:val="24"/>
          <w:szCs w:val="24"/>
        </w:rPr>
        <w:t>2.4. Плановые показатели по поступлениям формируются учреждением (подразделением) в соответствии с настоящим Порядком в разрезе: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сидий на выполнение муниципального задания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целевых субсиди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бюджетных инвестиций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 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поступлений от реализации ценных бумаг в случаях, установленных федеральными законами.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уммы публичных обязательств перед физическим лицом, подлежащих исполнению в денежной форме, полномочия, по исполнению которых от имени органа мэрии городского округа Тольятти передаются в установленном порядке учреждению, указываются справочно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5. Поступления, указанные в абзацах втором, третьем, четвертом, седьмом пункта 2.4. настоящего Порядка формируются учреждением на основании информации, представленной органом, осуществляющим функции главного распорядителя бюджетных средств, в ведомственном подчинении которого находится учреждение, на этапе формирования проекта бюджета на очередной финансовый год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упления, указанные в абзаце пятом пункта 2.4. настоящего Порядка рассчитываются исходя из планируемого объема оказания услуг (выполнения работ) и планируемой стоимости их реализации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2.6. Плановые показатели по поступлениям указываются в разрезе видов услуг (работ). 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7. Плановые показатели по выплатам формируются учреждением (подразделением) в разрезе источников выплат, видов услуг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«Поступление нефинансовых активов» - с указанием кода группы и статей классификации операций сектора государственного управления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Плановые показатели по выплатам автономных учреждений формируются без указания статей классификации операций сектора государственного управления бюджетной классификации Российской Федерац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8.  Плановые объемы выплат, связанные с выполнением учреждением (подразделением) муниципального задания, формируются с учетом расчетно- нормативных затрат, определенных в соответствии с утвержденным порядком определения расчетно – нормативных затрат на оказание учреждениями муниципальных услуг (выполнение работ) и содержание их имущества, установленным органом, осуществляющим функции главного распорядителя бюджетных средств, в ведомственном подчинении которого находится учреждение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9.  При предоставлении учреждению целевой субсидии, учреждение (подразделение) составляет и в срок до первого апреля текущего финансового года представляет органу, осуществляющему функции главного распорядителя бюджетных средств, в ведомственном подчинении которого находится учреждение, Сведения об операциях с целевыми субсидиями, предоставленными муниципальному учреждению (код формы документа по Общероссийскому классификатору управленческой документации 0501016), (далее – Сведения), по форме согласно Приложению № 2 к настоящему Порядку (Сведения не должны содержать сведений о субсидиях, предоставленных учреждению на возмещение нормативных затрат, связанных с оказанием в соответствии с муниципальным заданием муниципальных услуг).</w:t>
      </w:r>
    </w:p>
    <w:p>
      <w:pPr>
        <w:pStyle w:val="Normal"/>
        <w:ind w:firstLine="709"/>
        <w:jc w:val="both"/>
        <w:rPr/>
      </w:pPr>
      <w:r>
        <w:rPr/>
        <w:t>При составлении Сведений учреждением (подразделением), в них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1 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2 - аналитический код, присвоенный органом, осуществляющим функции главного распорядителя бюджетных средств, в ведомственном подчинении которого находится учреждение, для учета операций с целевой субсидией (далее - код субсидии);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3 – код классификации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autoSpaceDE w:val="false"/>
        <w:ind w:firstLine="709"/>
        <w:jc w:val="both"/>
        <w:rPr/>
      </w:pPr>
      <w:r>
        <w:rPr/>
        <w:t>в графах 4, 5 –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графе 4 кода субсидии, в случае, если коды субсидии, присвоенные для учета операций с целевой субсидией в прошлые годы и в новом финансовом году, различаются, в графе 5 – суммы разрешенного к использованию остатка;</w:t>
      </w:r>
    </w:p>
    <w:p>
      <w:pPr>
        <w:pStyle w:val="Normal"/>
        <w:autoSpaceDE w:val="false"/>
        <w:ind w:firstLine="709"/>
        <w:jc w:val="both"/>
        <w:rPr/>
      </w:pPr>
      <w:r>
        <w:rPr/>
        <w:t>в графе 6 – сумма планируемых на текущий финансовый год поступлений целевых субсид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графе 7 – сумма планируемых на текущий финансовый год выплат, источником финансового обеспечения которых являются целевые субсид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если учреждению (подразделению) предоставляется несколько целевых субсидий, показатели Сведений формируются по каждой целевой субсидии без формирования группировочных итогов. 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объемов планируемых выплат, указанных в Сведениях, осуществляется в соответствии с нормативным муниципальным правовым актом, устанавливающим порядок предоставления целевой субсиди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2.10. Объемы планируемых выплат, источником финансового обеспечения которых являются поступления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, установленным органом местного самоуправ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lang w:val="en-US"/>
        </w:rPr>
        <w:t>III</w:t>
      </w:r>
      <w:r>
        <w:rPr/>
        <w:t>. Порядок утверждения План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3.1. После принятия в установленном порядке Решения о бюджете на очередной финансовый год и плановый период, План и Сведения при необходимости уточняются учреждением (подразделением). </w:t>
      </w:r>
    </w:p>
    <w:p>
      <w:pPr>
        <w:pStyle w:val="Normal"/>
        <w:ind w:firstLine="709"/>
        <w:jc w:val="both"/>
        <w:rPr/>
      </w:pPr>
      <w:r>
        <w:rPr/>
        <w:t>Уточнения показателей Плана, связанных с принятием Решения Думы о бюджете на очередной финансовый год и плановый период, осуществляется учреждением не позднее десяти дней после официального опубликования решения о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 муниципального зада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План и Сведения подписываются должностными лицами, ответственными за содержащиеся в Плане и Сведениях данных  - руководителем учреждения (подразделения) (уполномоченным им лицом), заместителем руководителя муниципального учреждения (подразделения) по финансовым вопросам, главным бухгалтером учреждения (подразделения) и исполнителем документа. </w:t>
      </w:r>
    </w:p>
    <w:p>
      <w:pPr>
        <w:pStyle w:val="TextBody"/>
        <w:ind w:firstLine="709"/>
        <w:rPr/>
      </w:pPr>
      <w:r>
        <w:rPr>
          <w:sz w:val="24"/>
          <w:szCs w:val="24"/>
        </w:rPr>
        <w:t>3.3.  При внесении изменений в План,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й в План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.4.  Внесение изменений в План, не связанных с принятием Решения Думы городского округа Тольятти о бюджете на очередной финансовый год 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3.5. План и Сведения (План и Сведения с учетом изменений) бюджетного учреждения в трех экземплярах направляются на утверждение в орган, осуществляющий функции главного распорядителя бюджетных средств, в ведомственном подчинении которого находится учреждение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течение десяти рабочих дней после получения от учреждения Плана и Сведений (Плана и Сведений с учетом изменений) орган, осуществляющий функции главного распорядителя бюджетных средств, в ведомственном подчинении которого находится учреждение, проверяет правильность составления Плана и Сведений. При отсутствии замечаний План и Сведения утверждаются руководителем органа осуществляющего функции главного распорядителя бюджетных средств или уполномоченным им лицом. Один экземпляр утвержденного Плана и Сведений возвращается учреждению, а один экземпляр представляется в департамент финансов.</w:t>
      </w:r>
    </w:p>
    <w:p>
      <w:pPr>
        <w:pStyle w:val="TextBody"/>
        <w:ind w:firstLine="709"/>
        <w:rPr/>
      </w:pPr>
      <w:r>
        <w:rPr>
          <w:sz w:val="24"/>
          <w:szCs w:val="24"/>
        </w:rPr>
        <w:t>3.6. План и Сведения автономного учреждения (План и Сведения с учетом изменений) в трех экземплярах утверждаются руководителем автономного учреждения на основании заключения наблюдательного совета автономного учреждения и направляются органу, осуществляющему функции главного распорядителя бюджетных средст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течение десяти рабочих дней после получения от учреждения Плана и Сведений (Плана и Сведений с учетом изменений) орган, осуществляющий функции главного распорядителя бюджетных средств, проверяет правильность составления Плана и Сведений. При отсутствии замечаний по одному экземпляру Плана и Сведений, согласованных органом, осуществляющим функции главного распорядителя бюджетных средств, возвращаются учреждению и представляются в департамент финанс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7. План и Сведения подразделения (План и Сведения с учетом изменений) утверждается руководителем учреждения, в составе которого создано данное подразделение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265" w:leader="none"/>
          <w:tab w:val="left" w:pos="2670" w:leader="none"/>
          <w:tab w:val="center" w:pos="5031" w:leader="none"/>
        </w:tabs>
        <w:ind w:firstLine="709"/>
        <w:jc w:val="left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lang w:eastAsia="ar-SA"/>
        </w:rPr>
        <w:tab/>
        <w:tab/>
      </w:r>
      <w:r>
        <w:rPr>
          <w:sz w:val="24"/>
          <w:szCs w:val="24"/>
          <w:u w:val="single"/>
          <w:lang w:eastAsia="ar-SA"/>
        </w:rPr>
        <w:tab/>
        <w:t xml:space="preserve">                                     </w:t>
      </w:r>
    </w:p>
    <w:p>
      <w:pPr>
        <w:pStyle w:val="TextBody"/>
        <w:ind w:firstLine="709"/>
        <w:jc w:val="center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TextBody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lineRule="auto" w:line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81"/>
        <w:gridCol w:w="1138"/>
        <w:gridCol w:w="609"/>
        <w:gridCol w:w="1418"/>
        <w:gridCol w:w="851"/>
        <w:gridCol w:w="1494"/>
        <w:gridCol w:w="1491"/>
      </w:tblGrid>
      <w:tr>
        <w:trPr>
          <w:trHeight w:val="141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/>
          </w:tcPr>
          <w:p>
            <w:pPr>
              <w:pStyle w:val="2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иложение  </w:t>
            </w:r>
            <w:r>
              <w:rPr>
                <w:bCs/>
                <w:i w:val="false"/>
                <w:sz w:val="24"/>
                <w:szCs w:val="24"/>
              </w:rPr>
              <w:t xml:space="preserve">№ 1 </w:t>
            </w:r>
            <w:r>
              <w:rPr>
                <w:i w:val="false"/>
                <w:sz w:val="24"/>
                <w:szCs w:val="24"/>
              </w:rPr>
              <w:t>к Порядку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>составления и утверждения   плана финансово-хозяйственной деятельности муниципальных учреждений</w:t>
            </w:r>
          </w:p>
          <w:p>
            <w:pPr>
              <w:pStyle w:val="21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родского округа Тольятти, утвержденным постановлением мэрии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от "____"__________ 20___ г.   №</w:t>
            </w:r>
          </w:p>
        </w:tc>
      </w:tr>
      <w:tr>
        <w:trPr>
          <w:trHeight w:val="51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>
          <w:trHeight w:val="345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лица, утверждающего документ)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72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_______"________________ 20____г.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финансово - хозяйственной деятельности</w:t>
            </w:r>
          </w:p>
        </w:tc>
      </w:tr>
      <w:tr>
        <w:trPr>
          <w:trHeight w:val="375" w:hRule="atLeast"/>
        </w:trPr>
        <w:tc>
          <w:tcPr>
            <w:tcW w:w="938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___  год </w:t>
            </w:r>
          </w:p>
        </w:tc>
      </w:tr>
      <w:tr>
        <w:trPr>
          <w:trHeight w:val="375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КФ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9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"_____"___________________ 20___г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17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униципального учреждения (подразделения)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5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1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1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 руб.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</w:tr>
      <w:tr>
        <w:trPr>
          <w:trHeight w:val="420" w:hRule="atLeast"/>
        </w:trPr>
        <w:tc>
          <w:tcPr>
            <w:tcW w:w="351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ляющего функ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распорядителя бюджетных средств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517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фактического местонахождения муниципального учреждения (подразделения)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5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I.  Сведения о деятельности муниципального учреждения </w:t>
            </w:r>
          </w:p>
        </w:tc>
      </w:tr>
      <w:tr>
        <w:trPr>
          <w:trHeight w:val="300" w:hRule="atLeast"/>
        </w:trPr>
        <w:tc>
          <w:tcPr>
            <w:tcW w:w="938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1.1. Цели деятельности муниципального учреждения (подразделения):</w:t>
            </w:r>
          </w:p>
        </w:tc>
      </w:tr>
      <w:tr>
        <w:trPr>
          <w:trHeight w:val="675" w:hRule="atLeast"/>
        </w:trPr>
        <w:tc>
          <w:tcPr>
            <w:tcW w:w="938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8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1.2. Виды деятельности муниципального учреждения (подразделения):</w:t>
            </w:r>
          </w:p>
        </w:tc>
      </w:tr>
      <w:tr>
        <w:trPr>
          <w:trHeight w:val="555" w:hRule="atLeast"/>
        </w:trPr>
        <w:tc>
          <w:tcPr>
            <w:tcW w:w="938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38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1.3. Перечень услуг (работ), осуществляемых на платной основ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.4. О</w:t>
            </w:r>
            <w:r>
              <w:rPr>
                <w:sz w:val="24"/>
                <w:szCs w:val="24"/>
              </w:rPr>
              <w:t>бщая балансовая стоимость недвижимого муниципального имущества на дату составления Плана – всего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- закрепленного собственником имущества за учреждением на праве оперативного управления;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обретенного учреждением (подразделением) за счет выделенных собственником имущества учреждения средств;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- приобретенного учреждением (подразделением) за счет доходов, полученных от иной приносящей доход деятельности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5.  Общая балансовая стоимость движимого муниципального имущества на дату составления Плана всего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лансовая стоимость особо ценного движимого иму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I. Показатели финансового состояния учреждения</w:t>
            </w:r>
          </w:p>
        </w:tc>
      </w:tr>
      <w:tr>
        <w:trPr>
          <w:trHeight w:val="30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. Нефинансовые активы, все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Общая балансовая стоимость недвижимого муниципального  имущества, всего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. 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. Стоимость имущества, приобретенного муниципальным учреждением (подразделением) за счет выделенных собственником имущества учреждения средст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. Стоимость имущества, приобретенного муниципальным учреждением (подразделением) за счет доходов, полученных от приносящей доход деятельност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4. Остаточная стоимость недвижимого муниципального имуществ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Общая балансовая стоимость движимого муниципального имущества, всего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Остаточная стоимость особо ценного движимого имуществ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I. Финансовые активы, всего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Дебиторская задолженность по доходам, полученным за счет средств бюджета городского округа Тольятт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 Дебиторская задолженность по выданным авансам, полученным за счет средств бюджета городского округа Тольятти всего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 по выданным авансам на услуги связ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 по выданным авансам на транспортные услуг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 по выданным авансам на коммунальные услуг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. по выданным авансам на услуги по содержанию имуществ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. по выданным авансам на прочие услуг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. по выданным авансам на приобретение основных средст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9. по выданным авансам на приобретение материальных запас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0. по выданным авансам на прочие расходы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биторская задолженность по выданным авансам за счет доходов, полученных от приносящей доход деятельности, всего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по выданным авансам на услуги связ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по выданным авансам на транспортные услуги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 по выданным авансам на коммунальные услуг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 по выданным авансам на услуги по содержанию имуществ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 по выданным авансам на прочие услуг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 по выданным авансам на приобретение основных средст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9. по выданным авансам на приобретение материальных запас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0. по выданным авансам на прочие расходы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II. Обязательства, всего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росроченная кредиторская задолженность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 Кредиторская задолженность по расчетам с поставщиками и подрядчиками за счет средств  бюджета городского округа Тольятти, всего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1.  по начислениям на выплаты по оплате труда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 по оплате услуг связ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 по оплате транспортных услуг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 по оплате коммунальных услуг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 по оплате услуг по содержанию имуществ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 по оплате прочих услуг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. по приобретению основных средст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8. по приобретению нематериальных актив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9. по приобретению непроизведенных актив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0. по приобретению материальных запас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1. по оплате прочих расход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2. по платежам в бюджет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3. по прочим расчетам с кредиторам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редиторская задолженность по расчетам с поставщиками и подрядчиками за счет доходов, полученных от приносящей доход деятельности, всего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1.  по начислениям на выплаты по оплате труда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  по оплате услуг связ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3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. по оплате транспортных услуг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 по оплате коммунальных услуг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5. по оплате услуг по содержанию имуществ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 по оплате прочих услуг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7. по приобретению основных средст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8. по приобретению нематериальных актив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9. по приобретению непроизведенных актив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0. по приобретению материальных запас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1. по оплате прочих расход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2. по платежам в бюджет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3. по прочим расчетам с кредиторам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II. Показатели по поступлениям и выплатам учреждения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операции сектора государственного управ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2066" w:hRule="atLeast"/>
        </w:trPr>
        <w:tc>
          <w:tcPr>
            <w:tcW w:w="4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ции по лицевым счетам, открытым в департаменте финансов мэри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и по счетам, открытым в кредитных организациях </w:t>
            </w:r>
          </w:p>
        </w:tc>
      </w:tr>
      <w:tr>
        <w:trPr>
          <w:trHeight w:val="60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статок средств на начало планируемого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ступления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выполнение муниципального задания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№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№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субсидии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0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я от оказания муниципальным учреждением  (подразделением)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№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№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иной приносящей доход деятельности, все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ступления арендной платы за передачу в возмездное пользование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реализации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упления от добровольных пожертв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статок средств на конец планируемо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ыплаты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выплат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бсидии на выполнение муниципального задания, все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№ 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№ 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руда и начисления на выплаты по оплате труда, всего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выплаты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, всег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всег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, всег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нефинансовых активов, всег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производственных актив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финансовых активов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ценных бумаг, 520кроме акций и иных форм участия в капитал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акций и иных форм участия в капитал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sz w:val="22"/>
                <w:szCs w:val="22"/>
              </w:rPr>
              <w:t>2. Целевые субсидии</w:t>
            </w:r>
            <w:r>
              <w:rPr>
                <w:iCs/>
                <w:sz w:val="22"/>
                <w:szCs w:val="22"/>
                <w:lang w:val="en-U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в том числе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3. Бюджетные инвестиции</w:t>
            </w:r>
            <w:r>
              <w:rPr>
                <w:iCs/>
                <w:sz w:val="22"/>
                <w:szCs w:val="22"/>
                <w:lang w:val="en-U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Поступления от оказания муниципальным учреждением  (подразделением) услуг (выполнения работ)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ом числе</w:t>
            </w:r>
            <w:r>
              <w:rPr>
                <w:iCs/>
                <w:lang w:val="en-US"/>
              </w:rPr>
              <w:t>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5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6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правочн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убличных обязательств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4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муниципального учреждения (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1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олномоченное  лицо)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945" w:hRule="atLeast"/>
        </w:trPr>
        <w:tc>
          <w:tcPr>
            <w:tcW w:w="554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муниципального учреждения (подразделения) по финансовым вопросам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630" w:hRule="atLeast"/>
        </w:trPr>
        <w:tc>
          <w:tcPr>
            <w:tcW w:w="554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бухгалтер муниципального учреждения (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465" w:hRule="atLeast"/>
        </w:trPr>
        <w:tc>
          <w:tcPr>
            <w:tcW w:w="5544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7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______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1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_____"________________20___г.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56:00Z</dcterms:created>
  <dc:creator>Дмитриева Татьяна Николаевна</dc:creator>
  <dc:description/>
  <cp:keywords/>
  <dc:language>en-US</dc:language>
  <cp:lastModifiedBy>пользователь</cp:lastModifiedBy>
  <cp:lastPrinted>2010-12-15T15:46:00Z</cp:lastPrinted>
  <dcterms:modified xsi:type="dcterms:W3CDTF">2011-01-11T07:10:00Z</dcterms:modified>
  <cp:revision>8</cp:revision>
  <dc:subject/>
  <dc:title/>
</cp:coreProperties>
</file>