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4.2013 г. № 1246-п/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11.2012 г. № 3163–п/1 «Об утверждении долгосрочной 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ой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Капитальный ремонт кровель 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квартирных домов городского округа Тольятти 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-2017 годы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rFonts w:cs="Calibri"/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мэра городского округа Тольятти от 18.06.2009 г. </w:t>
        <w:br/>
        <w:t xml:space="preserve">№ 1378–1/п «О разработке и реализации долгосрочных целевых программ городского округа Тольятти», </w:t>
      </w:r>
      <w:r>
        <w:rPr>
          <w:sz w:val="28"/>
          <w:szCs w:val="28"/>
          <w:lang w:eastAsia="en-US"/>
        </w:rPr>
        <w:t xml:space="preserve">на основании </w:t>
      </w:r>
      <w:hyperlink r:id="rId2">
        <w:r>
          <w:rPr>
            <w:rStyle w:val="InternetLink"/>
            <w:sz w:val="28"/>
            <w:szCs w:val="28"/>
            <w:lang w:eastAsia="en-US"/>
          </w:rPr>
          <w:t>Решени</w:t>
        </w:r>
      </w:hyperlink>
      <w:r>
        <w:rPr>
          <w:sz w:val="28"/>
          <w:szCs w:val="22"/>
          <w:lang w:eastAsia="en-US"/>
        </w:rPr>
        <w:t>я</w:t>
      </w:r>
      <w:r>
        <w:rPr>
          <w:sz w:val="28"/>
          <w:szCs w:val="28"/>
          <w:lang w:eastAsia="en-US"/>
        </w:rPr>
        <w:t xml:space="preserve"> Думы городского округа Тольятти от 14.11.2012 г. № 1032 "О бюджете городского округа Тольятти на 2013 год и на плановый период 2014-2015 гг.", </w:t>
      </w:r>
      <w:hyperlink r:id="rId3">
        <w:r>
          <w:rPr>
            <w:rStyle w:val="InternetLink"/>
            <w:sz w:val="28"/>
            <w:szCs w:val="28"/>
            <w:lang w:eastAsia="en-US"/>
          </w:rPr>
          <w:t>Уставом</w:t>
        </w:r>
      </w:hyperlink>
      <w:r>
        <w:rPr>
          <w:sz w:val="28"/>
          <w:szCs w:val="28"/>
          <w:lang w:eastAsia="en-US"/>
        </w:rPr>
        <w:t xml:space="preserve"> городского округа Тольятти, мэрия городского округа Тольятти ПОСТАНОВ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Внести в постановление мэрии городского округа Тольятти </w:t>
        <w:br/>
        <w:t xml:space="preserve">от 13.11.2012 г. № 3163–п/1 </w:t>
      </w:r>
      <w:r>
        <w:rPr>
          <w:sz w:val="28"/>
          <w:szCs w:val="28"/>
        </w:rPr>
        <w:t>«Об утверждении долгосрочной целевой программы “Капитальный ремонт кровель многоквартирных домов городского округа Тольятти на 2013-2017 годы”»</w:t>
      </w:r>
      <w:r>
        <w:rPr>
          <w:sz w:val="28"/>
          <w:szCs w:val="28"/>
          <w:lang w:eastAsia="en-US"/>
        </w:rPr>
        <w:t xml:space="preserve"> (далее - Программа) (газета "Городские ведомости", № 126, от 20.11.2012 г.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1. Столбец 2 раздела «Сроки и этапы реализации ДЦП» паспорта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«Реализация программы рассчитана на период с 2013 по 2017 год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В соответствии с лимитами финансирования Программа реализуется в два этап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I этап – 2016 г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II этап – 2017 г.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 Столбец 2 раздела «Объемы и источники финансирования ДЦП» паспорта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«Финансовые затраты на реализацию Программы составят </w:t>
        <w:br/>
        <w:t>687645,85 тыс. рублей, в том чис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 Средства местного бюджета – 618473,88 тыс. руб., из ни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013 год – 0 тыс.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014 год – 0 тыс.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015 год – 0 тыс.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016 год – 298832,27 тыс.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017 год – 319641,61 тыс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. Средства из внебюджетных источников – 69171,97 тыс. руб., из ни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013 год – 0 тыс.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014 год – 0 тыс.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015 год – 0 тыс.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016 год – 33656,24 тыс.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7 год – 35515,73 тыс. руб.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3. В абзаце 13 раздела 1 «Анализ проблемы и обоснование ее решения программными методами» Программы словосочетание «в приложениях </w:t>
        <w:br/>
        <w:t xml:space="preserve"> 1-6» заменить словосочетанием «в приложении 1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4. Абзацы 6,7 раздела 2 «Цель и задачи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«I этап – 2016г., планируется восстановить эксплуатационные характеристики кровель на 304 многоквартирных домах (приложение № 2 к Программ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II этап – 2017г., планируется восстановить эксплуатационные характеристики кровель на 162 многоквартирных домах (приложение № 3 к Программе)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5. Абзацы 8, 9, 10 раздела 2 «Цель и задачи Программы» признать утратившими си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6. В строке 4 абзаца 2 раздела 3 «Перечень мероприятий Программы» исключить числа «4, 5, 6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7. Таблицу 2 «Показатели непосредственного результата»</w:t>
      </w:r>
      <w:r>
        <w:rPr/>
        <w:t xml:space="preserve"> </w:t>
      </w:r>
      <w:r>
        <w:rPr>
          <w:sz w:val="28"/>
          <w:szCs w:val="28"/>
          <w:lang w:eastAsia="en-US"/>
        </w:rPr>
        <w:t>раздела 4 «Целевые показатели программы» изложить в новой редакции согласно Приложению № 1 к постанов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8. Приложение № 1 к Программе изложить в новой редакции согласно Приложению № 2 к постанов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9. Приложение № 2 к Программе изложить в новой редакции согласно Приложению № 3 к постанов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0. Приложение № 3 к Программе изложить в новой редакции согласно Приложению № 4 к постанов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1. Приложения №№ 4, 5, 6 к Программе признать утратившими си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Контроль за исполнением настоящего постановления возложить на заместителя мэра Анташева С.А.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 С.И.Андреев</w:t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/>
      </w:pPr>
      <w:r>
        <w:rPr/>
      </w:r>
    </w:p>
    <w:p>
      <w:pPr>
        <w:pStyle w:val="11"/>
        <w:widowControl w:val="false"/>
        <w:rPr/>
      </w:pPr>
      <w:r>
        <w:rPr/>
      </w:r>
    </w:p>
    <w:p>
      <w:pPr>
        <w:pStyle w:val="11"/>
        <w:widowControl w:val="false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widowControl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>к Постановлению мэрии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>городского округа Тольятти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>от _________ № ________</w:t>
      </w:r>
    </w:p>
    <w:p>
      <w:pPr>
        <w:pStyle w:val="11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/>
      </w:pPr>
      <w:r>
        <w:rPr/>
        <w:t>Показатели непосредственного результа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096"/>
        <w:gridCol w:w="3414"/>
        <w:gridCol w:w="820"/>
        <w:gridCol w:w="1090"/>
        <w:gridCol w:w="1093"/>
        <w:gridCol w:w="1230"/>
        <w:gridCol w:w="1230"/>
        <w:gridCol w:w="1231"/>
      </w:tblGrid>
      <w:tr>
        <w:trPr>
          <w:trHeight w:val="29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47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015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г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: Провести мероприятия по восстановлению эксплуатационных характеристик кровель, снижение затрат на содержание и текущий ремонт кровель</w:t>
            </w:r>
          </w:p>
        </w:tc>
      </w:tr>
      <w:tr>
        <w:trPr>
          <w:trHeight w:val="1091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альный ремонт кровель многоквартирных домо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количество многоквартирных домов, в которых отремонтированы кровли;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99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площадь отремонтированных кровел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9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4250,58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чения показателей непосредственного результата приведены с нарастающим итогом.</w:t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/>
      </w:pPr>
      <w:r>
        <w:rPr/>
      </w:r>
    </w:p>
    <w:p>
      <w:pPr>
        <w:pStyle w:val="11"/>
        <w:widowControl w:val="false"/>
        <w:rPr/>
      </w:pPr>
      <w:r>
        <w:rPr/>
      </w:r>
    </w:p>
    <w:p>
      <w:pPr>
        <w:pStyle w:val="11"/>
        <w:widowControl w:val="false"/>
        <w:rPr/>
      </w:pPr>
      <w:r>
        <w:rPr/>
      </w:r>
    </w:p>
    <w:p>
      <w:pPr>
        <w:pStyle w:val="11"/>
        <w:widowControl w:val="false"/>
        <w:rPr/>
      </w:pPr>
      <w:r>
        <w:rPr/>
      </w:r>
    </w:p>
    <w:p>
      <w:pPr>
        <w:pStyle w:val="11"/>
        <w:widowControl w:val="false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444E74040B09566F8CAC186C741080E6DD67F72B180EF63FE3E3FF7E72C640EBWAJ" TargetMode="External"/><Relationship Id="rId3" Type="http://schemas.openxmlformats.org/officeDocument/2006/relationships/hyperlink" Target="consultantplus://offline/ref=AD444E74040B09566F8CAC186C741080E6DD67F72B180CFF38E3E3FF7E72C640EBW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00:00Z</dcterms:created>
  <dc:creator>А.Шамин</dc:creator>
  <dc:description/>
  <cp:keywords/>
  <dc:language>en-US</dc:language>
  <cp:lastModifiedBy>пользователь</cp:lastModifiedBy>
  <cp:lastPrinted>2013-04-18T10:51:00Z</cp:lastPrinted>
  <dcterms:modified xsi:type="dcterms:W3CDTF">2013-04-19T05:00:00Z</dcterms:modified>
  <cp:revision>2</cp:revision>
  <dc:subject/>
  <dc:title>МУНИЦИПАЛЬНАЯ АДРЕСНАЯ ПРОГРАММА</dc:title>
</cp:coreProperties>
</file>