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мэрия городского округа Тольятти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9.2010 г. № 238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а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0.12.2008 г. № 3033-п/1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«Повышение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жного движения на период 2009-2011 гг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10.12.95 г. № 196-ФЗ «О безопасности дорожного движения», постановлением мэра городского округа Тольятти от 05.06.2008 г. № 1252-1/п «Об утверждении порядка разработки, утверждения и реализации ведомственных целевых программ городского округа Тольятти»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ведомственную  целевую программу городского округа Тольятти «Повышение безопасности дорожного движения на период 2009-2011 гг.», утвержденную постановлением мэра городского округа Тольятти от 10.12.2008 г. № 3033-п/1 изменения, изложив  таблицу «Основные характеристики и обоснование потребности в необходимых ресурсах для реализации ведомственной целевой программы городского округа Тольятти «Повышение безопасности дорожного движения на период </w:t>
        <w:br/>
        <w:t>2009-2011 годов» в новой редакции в соответствии с приложением к настоящему постановлению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городского округа Тольятти (Благочиннова Р.М.) опубликовать настоящее постановление в средствах массовой информации городского округа Тольятти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елами мэрии (Савельева Е.А.) разместить настоящее постановление на официальном портале мэрии городского округа Тольят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ind w:firstLine="709"/>
        <w:jc w:val="both"/>
        <w:rPr/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мэра Иванова В.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/>
      </w:pPr>
      <w:r>
        <w:rPr>
          <w:spacing w:val="-8"/>
          <w:sz w:val="28"/>
          <w:szCs w:val="28"/>
        </w:rPr>
        <w:t xml:space="preserve">Мэр                                                                                                                       А.Н.Пушков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07:00Z</dcterms:created>
  <dc:creator>marina</dc:creator>
  <dc:description/>
  <cp:keywords/>
  <dc:language>en-US</dc:language>
  <cp:lastModifiedBy>пользователь</cp:lastModifiedBy>
  <cp:lastPrinted>2010-09-01T13:06:00Z</cp:lastPrinted>
  <dcterms:modified xsi:type="dcterms:W3CDTF">2010-09-13T04:57:00Z</dcterms:modified>
  <cp:revision>4</cp:revision>
  <dc:subject/>
  <dc:title> </dc:title>
</cp:coreProperties>
</file>