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2.2012 г. №32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7.07.2011 г. № 2063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имулирование развития жилищного строительства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в городском округе Тольятти» на 2011-2015 годы»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целях уточнения долгосрочной целевой программы </w:t>
      </w:r>
      <w:r>
        <w:rPr>
          <w:rFonts w:cs="Times New Roman" w:ascii="Times New Roman" w:hAnsi="Times New Roman"/>
          <w:sz w:val="28"/>
          <w:szCs w:val="28"/>
        </w:rPr>
        <w:t>«Стимулирование развития жилищного строительства в городском округе Тольятти» на 2011-2015 годы»</w:t>
      </w:r>
      <w:r>
        <w:rPr>
          <w:rFonts w:cs="Times New Roman" w:ascii="Times New Roman" w:hAnsi="Times New Roman"/>
          <w:sz w:val="28"/>
          <w:szCs w:val="28"/>
          <w:lang w:bidi="zxx"/>
        </w:rPr>
        <w:t>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 Внести в постановление мэрии городского округа Тольятти</w:t>
        <w:br/>
        <w:t>от 07.07.2011 г. № 2063-п/1 «Об утверждении долгосрочной целевой программы «Стимулирование развития жилищного строительства в городском округе Тольятти» на 2011-2015 годы» (далее - Программа) (газета «Городские ведомости», 2011, № 75 от 16 июля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1. В Паспорте программы в столбце 2 строки 6 «Объемы и источники финансирования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первом абзаце цифры «9150177» заменить цифрами «185642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 втором абзаце цифры «591254» заменить цифрами «104483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третьем абзаце цифры «246916» заменить цифрами «81159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четвертом абзаце цифры «8313000» заменить цифрой «0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шестом абзаце цифры «246916» заменить цифрами «81159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седьмом абзаце цифры «7425» заменить цифрами «10831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восьмом абзаце цифры «67906» заменить цифрами «12110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девятом абзаце цифры «80296» заменить цифрами «8657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десятом абзаце цифры «66919» заменить цифрами «12472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одиннадцатом абзаце цифры «24370» заменить цифрами «37089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В подразделе 1.1 «Жилищное строительство» в таблице 5 «Ежегодные планируемые объемы ввода жилья в городском округе Тольятти» в столбце 3 «2011 (прогноз)» строки 5 «средне- и многоэтажные здания» цифры «56,95» заменить цифрами «80,44»,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толбце 3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ки 7 «жилье экономического класса» цифры «43,05» заменить цифрами «26,75», в столбце 3 строки 8 «Индивидуальное жилищное строительство» цифры «11,0» заменить цифрами «3,81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В подразделе 3.2 «Формирование и предоставление земельных участков для жилищного строительства, комплексного освоения в целях жилищного строительства, развития застроенных территорий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первом абзаце слова «1%» заменить словами «2%», слова «(около 16 га)» -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абзац третий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4. В пункте 1 подраздела 3.3 «Развитие проектов комплексного освоения территорий, малоэтажного строительства, развития застроенных территорий в целях строительства жилья экономического класса» одиннадцатый абзац исключи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В подразделе 3.4.1 «Обеспечение земельных участков коммунальной инфраструктурой» абзац шестой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6. В разделе 4 «Целевые показатели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6.1. В таблице «Показатели конечного результата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столбце 4 «2011 год» строки 2 в абзаце 2 «средне- и многоэтажные здания» цифры «100» заменить цифрами «80,44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столбце 4 «2011 год» строки 2 в абзаце 3 «жилье экономического класса» добавить цифры «26,75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 столбце 4 «2011 год» строки 2 в абзаце 5 «индивидуальное строительство» цифры «11,0» заменить цифрами «3,81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в строке 3 «Доля ветхого жилищного фонда от общего объема жилищного фонда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3 «Базовое значение (уровень 2010 года)» цифры «0,02» заменить цифрами «0,0023»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4 «2011 год» цифры «0,02» заменить цифрами «0,0022», 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5 «2012 год» цифры «0,02» заменить цифрами «0,0021»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6 «2013 год» цифры «0,199» заменить цифрами «0,0020»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7 «2014 год» цифры «0,197» заменить цифрами «0,0020», 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толбце 8 «2015 год» цифры «0,195» заменить цифрами «0,002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в строке 4 «Доля аварийного жилищного фонда от общего объема жилищного фонда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3 «Базовое значение (уровень 2010 года)» цифры «0,0135» заменить цифрами «0,0017»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толбце 4 «2011 год» цифры «0,0135» заменить «цифрами «0,017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6.2. В таблице «Показатели непосредственного результат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в строке 2 «Разработка документов территориального планирования и правил землепользования и застройки территорий городского округа Тольятти, документации по планировке территорий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4 «2011 год» цифры «167,0» заменить «цифрами «172», 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5 «2012 год» цифры «544,7» заменить «цифрами «814», 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6 «2013 год» цифры «326,5» заменить «цифрами «171», 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7 «2014 год» цифры «521,4» заменить цифрой «0»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толбце 8 «2015 год» цифры «125,55» заменить цифрами «1211,1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в строке 6 «Формирование муниципального жилищного фонда экономического класса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5 «2012 год» цифру «1» заменить цифрой «0»,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столбце 7 «2014 год» цифру «1» заменить цифрой «2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в строке 7 «Развитие коммунальной инфраструктуры в целях жилищного строительства»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толбце 7 «2014 год» слова «До 01.12.2014 г.» исключить, в столбце 8 «2015 год» добавить слова «с 01.01.2015 г.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7. В разделе 5 «Обоснование ресурсного обеспечения Программы»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первом абзаце цифры «9150177» заменить цифрами «185642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 втором абзаце цифры «591254» заменить цифрами «104483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третьем абзаце цифры «246916» заменить цифрами «81159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четвертом абзаце цифры «8313000» заменить цифрой «0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пятом абзаце цифры «246916» заменить цифрами «81159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шестом абзаце цифры «7425» заменить цифрами «10831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седьмом абзаце цифры «67906» заменить цифрами «12110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восьмом абзаце цифры «80296» заменить цифрами «8657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девятом абзаце цифры «66919» заменить цифрами «12472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десятом абзаце цифры «24370» заменить цифрами «37089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8. Приложение № 1 к долгосрочной целевой программе «Стимулирование развития жилищного строительства в городском округе Тольятти» на 2011-2015 годы изложить в редакции согласно приложению</w:t>
        <w:br/>
        <w:t>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9. Приложение № 2 к долгосрочной целевой программе «Стимулирование развития жилищного строительства в городском округе Тольятти» на 2011-2015 годы изложить в редакции согласно приложению</w:t>
        <w:br/>
        <w:t>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0. Приложения №№ 3, 5, 6, 9 к долгосрочной целевой программе «Стимулирование развития жилищного строительства в городском округе Тольятти» на 2011-2015 годы признать утратившими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11. В приложении № 4 к долгосрочной целевой программе «Стимулирование развития жилищного строительства в городском округе Тольятти» на 2011-2015 годы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 разделе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«Проведение инженерных изысканий, архитектурно-строительного проектирования жилого дома № 1» в столбце 4 «Наименование мероприятия» в строке 13 «Включение в городской бюджет расходного обязательства на 2012 год на софинансирование строительства» цифры «2012» заменить цифрами «2013-2014 гг.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 разделе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 «Строительство жилого дома № 1» в столбце 6 «Срок выполнения» в строке 16 «Публикация сообщения о проведении аукциона» цифры «2012» заменить цифрами «2013», в строке 17 «Подведение итогов аукциона (подписание протокола о результатах аукциона)» цифры «2012» заменить цифрами «2013», в строке 18 «Заключение договора с победителем аукциона» цифры «2012» заменить цифрами «2013», в строке 20 «Строительство и сдача объекта в эксплуатацию» цифры «2012» заменить цифрами «2014»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троку 21 «Выполнение мероприятий по переселению граждан (34 человека) из аварийного фонда – исключить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строке 22 «Всего с учетом параллельного выполнения мероприятий» цифру «2» заменить цифрой «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12. Приложение № 7 к долгосрочной целевой программе «Стимулирование развития жилищного строительства в городском округе Тольятти» на 2011-2015 годы изложить в редакции согласно приложению</w:t>
        <w:br/>
        <w:t>№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и разместить на Официальном портале мэр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нтроль за исполнением настоящего постановления возложить на заместителя мэра Трохачёва Н.Г.</w:t>
      </w:r>
    </w:p>
    <w:p>
      <w:pPr>
        <w:pStyle w:val="Normal"/>
        <w:spacing w:lineRule="auto" w:line="360"/>
        <w:jc w:val="both"/>
        <w:rPr>
          <w:rFonts w:cs="Times New Roman"/>
          <w:spacing w:val="-2"/>
          <w:kern w:val="2"/>
          <w:sz w:val="22"/>
          <w:szCs w:val="22"/>
        </w:rPr>
      </w:pPr>
      <w:r>
        <w:rPr>
          <w:rFonts w:cs="Times New Roman"/>
          <w:spacing w:val="-2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9:00Z</dcterms:created>
  <dc:creator>sokol</dc:creator>
  <dc:description/>
  <cp:keywords/>
  <dc:language>en-US</dc:language>
  <cp:lastModifiedBy>пользователь</cp:lastModifiedBy>
  <cp:lastPrinted>2012-01-25T10:49:00Z</cp:lastPrinted>
  <dcterms:modified xsi:type="dcterms:W3CDTF">2012-02-10T06:10:00Z</dcterms:modified>
  <cp:revision>4</cp:revision>
  <dc:subject/>
  <dc:title>О внесении изменений</dc:title>
</cp:coreProperties>
</file>