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</w:p>
    <w:p>
      <w:pPr>
        <w:pStyle w:val="Heading2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правлению туризма администрации </w:t>
      </w:r>
      <w:r>
        <w:rPr>
          <w:sz w:val="28"/>
          <w:szCs w:val="28"/>
        </w:rPr>
        <w:t>городского округа Тольятти</w:t>
      </w:r>
      <w:r>
        <w:rPr>
          <w:sz w:val="28"/>
          <w:szCs w:val="28"/>
          <w:lang w:val="ru-RU"/>
        </w:rPr>
        <w:t xml:space="preserve"> на 2025 год</w:t>
      </w:r>
    </w:p>
    <w:p>
      <w:pPr>
        <w:pStyle w:val="Normal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правлению туризма администрации городского округа Тольятти на 2025 год планируются бюджетные ассигнования в сумме  </w:t>
      </w:r>
      <w:r>
        <w:rPr>
          <w:b/>
          <w:sz w:val="28"/>
          <w:szCs w:val="28"/>
        </w:rPr>
        <w:t>7 417 тыс.руб</w:t>
      </w:r>
      <w:r>
        <w:rPr>
          <w:sz w:val="28"/>
          <w:szCs w:val="28"/>
        </w:rPr>
        <w:t xml:space="preserve">. на </w:t>
      </w:r>
      <w:r>
        <w:rPr>
          <w:bCs/>
          <w:sz w:val="28"/>
          <w:szCs w:val="28"/>
        </w:rPr>
        <w:t>финансовое обеспечение муниципальной программы</w:t>
      </w:r>
      <w:r>
        <w:rPr>
          <w:sz w:val="26"/>
          <w:szCs w:val="26"/>
        </w:rPr>
        <w:t xml:space="preserve"> </w:t>
      </w:r>
      <w:r>
        <w:rPr>
          <w:bCs/>
          <w:sz w:val="28"/>
          <w:szCs w:val="28"/>
        </w:rPr>
        <w:t>«Создание условий для развития туризма на территории городского округа Тольятти на 2021-2030 годы»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 500 тыс.руб</w:t>
      </w:r>
      <w:r>
        <w:rPr>
          <w:bCs/>
          <w:sz w:val="28"/>
          <w:szCs w:val="28"/>
        </w:rPr>
        <w:t>. - организация, участие в мероприятиях туристической направленности на территории РФ и за рубежом. Средства необходимы для</w:t>
      </w:r>
      <w:r>
        <w:rPr/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>здания информационных и презентационных материалов, а также для приобретения сувениров с символикой Тольятти для вручения гостям и участникам выставок, проводимых в г.Москва,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таких как</w:t>
      </w:r>
      <w:r>
        <w:rPr>
          <w:bCs/>
          <w:sz w:val="26"/>
          <w:szCs w:val="26"/>
        </w:rPr>
        <w:t xml:space="preserve">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ТТ, «Путешествуй!», «Отдых» где наш город будет представлен в рамках объединенного стенда Самар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43 тыс.руб</w:t>
      </w:r>
      <w:r>
        <w:rPr>
          <w:bCs/>
          <w:sz w:val="28"/>
          <w:szCs w:val="28"/>
        </w:rPr>
        <w:t>. - изготовление информационных материалов о туристском потенциале городского округа Тольятти и распространение их на территории г.о.Тольятти и Самарской области. Данные информационные материалы необходимы для размещения  в коллективных средствах размещения города, а также как составная часть презентационного пакета, вручаемого участникам организованных туристических групп, пребывающих в г.о.Тольятти в рамках федеральных и региональных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 000 тыс.руб</w:t>
      </w:r>
      <w:r>
        <w:rPr>
          <w:bCs/>
          <w:sz w:val="28"/>
          <w:szCs w:val="28"/>
        </w:rPr>
        <w:t>. - поддержка и продвижение событийного мероприятия, направленного на развитие туризма в городском округе Тольятти, а именно проведение гастрономического фестиваля «Рыба Моя». Проведение фестиваля ставит перед собой задачу роста туристического потока, увеличения среднего чека туриста и формирование нового туристического продук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78 тыс.руб</w:t>
      </w:r>
      <w:r>
        <w:rPr>
          <w:bCs/>
          <w:sz w:val="28"/>
          <w:szCs w:val="28"/>
        </w:rPr>
        <w:t>. - содействие в организации пресс-туров для представителей СМИ и туроператоров. Средства будут направлены на организацию туристической презентационной программы, проживание и трансфер участников, для двух групп количеством по 5 человек каждая.</w:t>
      </w:r>
      <w:r>
        <w:rPr>
          <w:rFonts w:cs="Helvetica" w:ascii="Helvetica" w:hAnsi="Helvetica"/>
          <w:color w:val="000000"/>
          <w:szCs w:val="24"/>
        </w:rPr>
        <w:t xml:space="preserve"> </w:t>
      </w:r>
      <w:r>
        <w:rPr>
          <w:color w:val="000000"/>
          <w:sz w:val="28"/>
          <w:szCs w:val="28"/>
        </w:rPr>
        <w:t xml:space="preserve">Подобные туры - </w:t>
      </w:r>
      <w:r>
        <w:rPr>
          <w:bCs/>
          <w:sz w:val="28"/>
          <w:szCs w:val="28"/>
        </w:rPr>
        <w:t>это хороший информационный повод для освещения туристического потенциала города на различных интернет-ресурсах, это рабочий PR-инструмент по продвижению позитивного имиджа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92 тыс.руб</w:t>
      </w:r>
      <w:r>
        <w:rPr>
          <w:bCs/>
          <w:sz w:val="28"/>
          <w:szCs w:val="28"/>
        </w:rPr>
        <w:t xml:space="preserve">. - организация мероприятий по подготовке и повышению квалификации специалистов индустрии туризма. Средства необходимы для организации обучающего семинара специалистов сферы </w:t>
      </w:r>
      <w:r>
        <w:rPr>
          <w:bCs/>
          <w:sz w:val="28"/>
          <w:szCs w:val="28"/>
          <w:lang w:val="en-US"/>
        </w:rPr>
        <w:t>HoReCa</w:t>
      </w:r>
      <w:r>
        <w:rPr>
          <w:bCs/>
          <w:sz w:val="28"/>
          <w:szCs w:val="28"/>
        </w:rPr>
        <w:t xml:space="preserve"> с целью повышения уровня обслуживания, внедрения новых технологий и как результат создание современного туристического продукт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04 тыс.руб</w:t>
      </w:r>
      <w:r>
        <w:rPr>
          <w:bCs/>
          <w:sz w:val="28"/>
          <w:szCs w:val="28"/>
        </w:rPr>
        <w:t>. - организация и проведение мероприятий в рамках «Дня туризма» в сумме  Отмечаемый в сентябре всем туристическим сообществом День туризма, это праздник путешественников и профессионалов, работающих в этой сфере. Обмен новыми успешными практиками, награждение лучших специалистов туристической отрасли – все это оказывает позитивное воздействие на формирование единого туристического кластера в рамках городского сообществ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56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05:00Z</dcterms:created>
  <dc:creator>Вершинина</dc:creator>
  <dc:description/>
  <dc:language>en-US</dc:language>
  <cp:lastModifiedBy>Пивоварова Людмила Ивановна</cp:lastModifiedBy>
  <cp:lastPrinted>2024-09-09T14:54:00Z</cp:lastPrinted>
  <dcterms:modified xsi:type="dcterms:W3CDTF">2024-09-09T13:05:00Z</dcterms:modified>
  <cp:revision>2</cp:revision>
  <dc:subject/>
  <dc:title>Пояснения по отрасли «Физическая культура и спорт»</dc:title>
</cp:coreProperties>
</file>