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формации о предварительном распределении бюджетных ассигнований на 2025 год</w:t>
      </w:r>
      <w:r>
        <w:rPr/>
        <w:t xml:space="preserve"> </w:t>
      </w:r>
      <w:r>
        <w:rPr>
          <w:b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онному управлению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Тольятти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му распорядителю бюджетных средств – Организационному управлению администрации городского округа Тольятти в соответствии с доведенными проектами предельных объемов ассигнований на 2025 год доведены бюджетные ассигнования в сумме </w:t>
      </w:r>
      <w:r>
        <w:rPr>
          <w:b/>
          <w:sz w:val="28"/>
          <w:szCs w:val="28"/>
        </w:rPr>
        <w:t xml:space="preserve">305 </w:t>
      </w:r>
      <w:r>
        <w:rPr>
          <w:b/>
          <w:bCs/>
          <w:sz w:val="28"/>
          <w:szCs w:val="28"/>
        </w:rPr>
        <w:t>347</w:t>
      </w:r>
      <w:r>
        <w:rPr>
          <w:sz w:val="28"/>
          <w:szCs w:val="28"/>
        </w:rPr>
        <w:t xml:space="preserve"> тыс. руб., в т. ч. расходы в рамках действующих программ и непрограмм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в рамках действующих муниципальных програм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На муниципальную программу «Противодействие коррупции в городском округе Тольятти на 2022-2026 годы» - выделено 181 тыс. руб. на изготовление и размещение антикоррупционной наглядной агитации и пропаган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 муниципальную программу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 - выделено 572 тыс. руб. на мероприятия по доведению объектов муниципальной собственности до требований пожарной безопасности в соответствии с законодательством Российской Федераци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 муниципальную программу «Развитие органов местного самоуправления городского округа Тольятти на 2023-2028 годы» – 304 594 тыс. руб., в том числе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закупка товаров, работ и услуг для обеспечения государственных (муниципальных) нужд - 5 406 тыс. руб. (диспансеризация муниципальных служащих, медосмотр технических работников, специальная оценка условий труда, курсы повышения квалификации для технических работников, входящих в контрактную службу, проведение конкурса на лучший завершенный строительный объект, приобретение поздравительных открыток, бланочной продукции, цветочной продукции, минеральной воды, сувенирной продукции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проведение общегородских мероприятий – 521 тыс. руб. (День Победы - 288 тыс. руб., День города -  233 тыс. руб.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плата членских взносов - 1 537 тыс. руб. («Совет муниципальных образований Самарской области» – 1203 тыс. руб.; «Ассоциация городов Поволжья» – 334 тыс. руб.)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  обеспечение проведения приемов и обслуживания иностранных делегаций и отдельных лиц – 829 тыс.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расходы на обучение муниципальных служащих - 1072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учреждений, подведомственных управлению – 286 291 тыс. руб., в том числе: МКУ «Тольяттинский архив» - 45 330 тыс. руб.; МКУ г.о. Тольятти «ЦХТО» - 240 961 тыс. руб.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сидия на выполнение муниципального задания МБУ «Новости Тольятти» в сумме 8 938 тыс. руб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предельных объемов ассигнований на плановый период 2026г. составил 305 684 тыс. руб., на 2027 г. составил 304 499 тыс. руб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                                          В.А. Вл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Лабитова Т.И. 54-30-32</w:t>
      </w:r>
    </w:p>
    <w:sectPr>
      <w:type w:val="nextPage"/>
      <w:pgSz w:w="11906" w:h="16838"/>
      <w:pgMar w:left="1320" w:right="987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00:00Z</dcterms:created>
  <dc:creator>Ерастова Светлана</dc:creator>
  <dc:description/>
  <cp:keywords/>
  <dc:language>en-US</dc:language>
  <cp:lastModifiedBy>Телениус Наталья Викторовна</cp:lastModifiedBy>
  <cp:lastPrinted>2020-09-10T11:01:00Z</cp:lastPrinted>
  <dcterms:modified xsi:type="dcterms:W3CDTF">2024-09-10T06:36:00Z</dcterms:modified>
  <cp:revision>6</cp:revision>
  <dc:subject/>
  <dc:title/>
</cp:coreProperties>
</file>