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шифровк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ьно-счетной палате городского округа Тольятти Самарской области на 2025 год и плановый период 2026 и 2027 гг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му распорядителю бюджетных средств – контрольно-счетной палате городского округа Тольятти 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доведенными проектами предельных объемов ассигнований на 2025 год доведены бюджетные ассигнования в сумме </w:t>
      </w:r>
      <w:r>
        <w:rPr>
          <w:b/>
          <w:sz w:val="28"/>
          <w:szCs w:val="28"/>
        </w:rPr>
        <w:t>34 051</w:t>
      </w:r>
      <w:r>
        <w:rPr>
          <w:sz w:val="28"/>
          <w:szCs w:val="28"/>
        </w:rPr>
        <w:t xml:space="preserve"> тыс. руб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ение предельных объемов бюджетных ассигнований на 2025 год от утвержденных ассигнований 2025 года</w:t>
      </w:r>
      <w:r>
        <w:rPr>
          <w:sz w:val="28"/>
          <w:szCs w:val="28"/>
        </w:rPr>
        <w:t xml:space="preserve"> составляют 2 445 тыс. руб. и включают в себя: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 xml:space="preserve">- расходы на оплату труда работникам контрольно-счетной палаты городского округа Тольятти (в том числе индексация в 2025 году с учетом отчислений 30,2%), согласно  решений Думы </w:t>
      </w:r>
      <w:r>
        <w:rPr>
          <w:bCs/>
          <w:sz w:val="28"/>
          <w:szCs w:val="28"/>
        </w:rPr>
        <w:t xml:space="preserve">городского округа Тольятти </w:t>
      </w:r>
      <w:r>
        <w:rPr>
          <w:rFonts w:eastAsia="Calibri"/>
          <w:sz w:val="28"/>
          <w:szCs w:val="28"/>
        </w:rPr>
        <w:t xml:space="preserve">от 22.12.2021 N 1139 «О Положении о денежном вознаграждении и ежегодном оплачиваемом отпуске должностных лиц </w:t>
      </w:r>
      <w:r>
        <w:rPr>
          <w:sz w:val="28"/>
          <w:szCs w:val="28"/>
        </w:rPr>
        <w:t>контрольно-счетной палаты городского округа Тольятти Самарской области,</w:t>
      </w:r>
      <w:r>
        <w:rPr>
          <w:rFonts w:eastAsia="Calibri"/>
          <w:sz w:val="28"/>
          <w:szCs w:val="28"/>
        </w:rPr>
        <w:t xml:space="preserve"> замещающих муниципальные должности», </w:t>
      </w:r>
      <w:r>
        <w:rPr>
          <w:bCs/>
          <w:sz w:val="28"/>
          <w:szCs w:val="28"/>
        </w:rPr>
        <w:t>от 19.11.2008г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№1012 «О денежном содержании и социальных выплатах муниципальны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ужащим городского округа Тольятти», постановления администрации городского округа Тольятти от 30.12.2013 №4115-п/1 «Об утверждении положения об оплате труда и ежегодном дополнительном оплачиваемом отпуске за выслугу лет работников,   исполняющих   обязанности по техническому обеспечению деятельности органов местного самоуправления городского округа Тольятти, не являющихся муниципальными служащими»</w:t>
      </w:r>
      <w:r>
        <w:rPr>
          <w:sz w:val="28"/>
          <w:szCs w:val="28"/>
        </w:rPr>
        <w:t>- 1 637 тыс. руб.(включая индексацию  5,5%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риобретение товаров, оказание услуг, выполнение работ увеличено на основании коммерческих предложений и в связи с необходимостью новых закупок (включая индексацию 5,5%) - 80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уплату членских взносов в Союз муниципальных контрольно-счетных органов (Положение о размерах, порядке и сроках уплаты вступительных и членских взносов членами Союза МКСО, утвержденного решением Общего собрания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Конференции) Союза МКСО 20.05.2013 (с изменениями)) - 6 тыс. руб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ельных объемов ассигнований на плановый период 2026г. составил 32 841 тыс. руб., на 2027 г. составил 32 841 тыс. руб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987" w:gutter="0" w:header="0" w:top="651" w:footer="0" w:bottom="2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14:00Z</dcterms:created>
  <dc:creator>Ерастова Светлана</dc:creator>
  <dc:description/>
  <cp:keywords/>
  <dc:language>en-US</dc:language>
  <cp:lastModifiedBy>Телениус Наталья Викторовна</cp:lastModifiedBy>
  <cp:lastPrinted>2023-09-07T10:31:00Z</cp:lastPrinted>
  <dcterms:modified xsi:type="dcterms:W3CDTF">2024-09-09T12:29:00Z</dcterms:modified>
  <cp:revision>3</cp:revision>
  <dc:subject/>
  <dc:title/>
</cp:coreProperties>
</file>