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едварительного распределения бюджетных ассигнований на 2025 год и плановый период 2026-2027 годов по ГРБ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 департамент образования администрации городского округа Тольятти, согласно предельным объемам бюджетных ассигнований, доведенных департаментом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едельным объемам бюджетных ассигнований, доведенных до департамента образования общая сумма средств на 2025 год составляет </w:t>
      </w:r>
      <w:r>
        <w:rPr>
          <w:rFonts w:cs="Times New Roman" w:ascii="Times New Roman" w:hAnsi="Times New Roman"/>
          <w:b/>
          <w:sz w:val="28"/>
          <w:szCs w:val="28"/>
        </w:rPr>
        <w:t>3 596 402 тыс. руб.</w:t>
      </w:r>
      <w:r>
        <w:rPr>
          <w:rFonts w:cs="Times New Roman" w:ascii="Times New Roman" w:hAnsi="Times New Roman"/>
          <w:sz w:val="28"/>
          <w:szCs w:val="28"/>
        </w:rPr>
        <w:t xml:space="preserve">, на 2026 год - </w:t>
      </w:r>
      <w:r>
        <w:rPr>
          <w:rFonts w:cs="Times New Roman" w:ascii="Times New Roman" w:hAnsi="Times New Roman"/>
          <w:b/>
          <w:sz w:val="28"/>
          <w:szCs w:val="28"/>
        </w:rPr>
        <w:t>3 588 102 тыс. руб.</w:t>
      </w:r>
      <w:r>
        <w:rPr>
          <w:rFonts w:cs="Times New Roman" w:ascii="Times New Roman" w:hAnsi="Times New Roman"/>
          <w:sz w:val="28"/>
          <w:szCs w:val="28"/>
        </w:rPr>
        <w:t xml:space="preserve">, на 2027 год - </w:t>
      </w:r>
      <w:r>
        <w:rPr>
          <w:rFonts w:cs="Times New Roman" w:ascii="Times New Roman" w:hAnsi="Times New Roman"/>
          <w:b/>
          <w:sz w:val="28"/>
          <w:szCs w:val="28"/>
        </w:rPr>
        <w:t>3 553 740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средств на 2025 год предусмотрена на расходы в рамках следующих муниципальных программ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«Развитие системы образования городского округа Тольятти на 2021-2027 годы» - 3 518 185 тыс. руб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«Молодежь Тольятти» на 2021-2030 гг. - 45 62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оект муниципальной программы «Тольятти семейный: от традиций к будущему» на 2025-2030 годы - 25 305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ект муниципальной программы «Благоустройство территории городского округа Тольятти на 2025-2030 годы» - 7 292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</w:t>
      </w:r>
      <w:r>
        <w:rPr>
          <w:b w:val="false"/>
          <w:sz w:val="28"/>
          <w:szCs w:val="28"/>
          <w:lang w:val="ru-RU" w:eastAsia="ru-RU"/>
        </w:rPr>
        <w:t>. </w:t>
      </w:r>
      <w:r>
        <w:rPr>
          <w:b w:val="false"/>
          <w:bCs/>
          <w:sz w:val="28"/>
          <w:szCs w:val="28"/>
          <w:lang w:eastAsia="ru-RU"/>
        </w:rPr>
        <w:t xml:space="preserve">На </w:t>
      </w:r>
      <w:r>
        <w:rPr>
          <w:b w:val="false"/>
          <w:bCs/>
          <w:sz w:val="28"/>
          <w:szCs w:val="28"/>
        </w:rPr>
        <w:t xml:space="preserve">реализацию </w:t>
      </w:r>
      <w:r>
        <w:rPr>
          <w:sz w:val="28"/>
          <w:szCs w:val="28"/>
        </w:rPr>
        <w:t>муниципальной программы «Развитие системы образования городского округа Тольятти на 2021-2027 г</w:t>
      </w:r>
      <w:r>
        <w:rPr>
          <w:sz w:val="28"/>
          <w:szCs w:val="28"/>
          <w:lang w:val="ru-RU"/>
        </w:rPr>
        <w:t>оды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 бюджете на 20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 xml:space="preserve"> год предусмотрено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518 185 </w:t>
      </w:r>
      <w:r>
        <w:rPr>
          <w:b w:val="false"/>
          <w:sz w:val="28"/>
          <w:szCs w:val="28"/>
        </w:rPr>
        <w:t>тыс.</w:t>
      </w:r>
      <w:r>
        <w:rPr>
          <w:b w:val="false"/>
          <w:sz w:val="28"/>
          <w:szCs w:val="28"/>
          <w:lang w:val="ru-RU"/>
        </w:rPr>
        <w:t> </w:t>
      </w:r>
      <w:r>
        <w:rPr>
          <w:b w:val="false"/>
          <w:sz w:val="28"/>
          <w:szCs w:val="28"/>
        </w:rPr>
        <w:t>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в том числе по </w:t>
      </w:r>
      <w:r>
        <w:rPr>
          <w:b w:val="false"/>
          <w:bCs/>
          <w:sz w:val="28"/>
          <w:szCs w:val="28"/>
          <w:lang w:val="ru-RU"/>
        </w:rPr>
        <w:t>направлениям:</w:t>
      </w:r>
    </w:p>
    <w:p>
      <w:pPr>
        <w:pStyle w:val="Heading"/>
        <w:spacing w:lineRule="auto" w:line="276"/>
        <w:ind w:firstLine="709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blHeader w:val="true"/>
          <w:trHeight w:val="9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цифры ДФ</w:t>
            </w:r>
          </w:p>
        </w:tc>
      </w:tr>
      <w:tr>
        <w:trPr>
          <w:trHeight w:val="11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Субсидии на обеспечение выполнения муниципального задания муниципальными образовательными учреждения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2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 173</w:t>
            </w:r>
          </w:p>
        </w:tc>
      </w:tr>
      <w:tr>
        <w:trPr>
          <w:trHeight w:val="8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Финансовое обеспечение деятельности казенного учреждения МКОУ ДПО «Ресурсн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22 822 </w:t>
            </w:r>
          </w:p>
        </w:tc>
      </w:tr>
      <w:tr>
        <w:trPr>
          <w:trHeight w:val="13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убсидии АНО ДО «Планета детства «Лада» на осуществление ими уставной деятельности в сфере дошкольного образования на территории городского округа Тольятти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611 935 </w:t>
            </w:r>
          </w:p>
        </w:tc>
      </w:tr>
      <w:tr>
        <w:trPr>
          <w:trHeight w:val="12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4. Субсидии юридическим лицам на возмещение затрат по предоставлению питания обучающимся муниципальных общеобразовательных учрежд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68 498 </w:t>
            </w:r>
          </w:p>
        </w:tc>
      </w:tr>
      <w:tr>
        <w:trPr>
          <w:trHeight w:val="8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5. Субсидии бюджетным и автономным учреждениям на иные це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224 757 </w:t>
            </w:r>
          </w:p>
        </w:tc>
      </w:tr>
      <w:tr>
        <w:trPr>
          <w:trHeight w:val="4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 518 18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обеспечение выполнения муниципального задания МАУ и МБУ – 2 590 173 тыс. руб., в том числе на увеличение минимального размера оплаты труда с 01.01.2025 до уровня 22 440 руб. – 109 309 тыс. руб.; на доведение заработной платы педагогов учреждений дополнительного образования до уровня, определенного Указами Президента в 2025 году (прогнозный уровень – 58 077 руб.) – 47 880 тыс. руб.; на увеличение базового норматива затрат на оказание муниципальной услуги «Присмотр и уход» в части фонда оплаты труда работников на 10% с целью увеличения заработной платы работников, осуществляющих присмотр и уход за детьми – 57 456 тыс. руб.; на индексацию ФОТ на 5,5% - 11 968 тыс. 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муниципальных задач (общегородские имиджевые мероприятия, олимпиады, конкурсы) – 3 99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 автоматической пожарной сигнализации, оповещения и управления эвакуацией людей (АПС и СОУЭ) в МБУ школах №№ 3, 6, 46, 34, 60, 18, 55; д/с №№ 5, 23, 2, 125 – 39 375 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кровли в МБУ школах №№ 25; д/с №№ 33, 197, 22, 5, 93 – 24 544 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овку пандусов в рамках выполнения мероприятий по организации доступности зданий для маломобильных групп населения в МБУ школах №№ 19, 91, 70; д/с №№ 90, 50, 73, 51, 81, 48, 45, 56 – 5 835 тыс. 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роприятия по повышению энергетической эффективности зданий МОУ, в МБУ школах №№ 51, 73; д/с №№ 64, 200 – 3 107 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ечение бесплатным двухразовым питанием в соответствии с частью 7 статьи 79 № 273-ФЗ «Об образовании в Российской Федерации» учащихся с ограниченными возможностями здоровья в общеобразовательных учреждениях – 68 133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бесплатным двухразовым питанием в соответствии с частью 7 статьи 79 № 273-ФЗ «Об образовании в Российской Федерации» детей в организациях, осуществляющих 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7 538 </w:t>
      </w:r>
      <w:r>
        <w:rPr>
          <w:rFonts w:cs="Times New Roman" w:ascii="Times New Roman" w:hAnsi="Times New Roman"/>
          <w:sz w:val="28"/>
          <w:szCs w:val="28"/>
        </w:rPr>
        <w:t xml:space="preserve">тыс. руб.;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№ 273-ФЗ «Об образовании в Российской Федерации» - 32 659 тыс. руб.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ю и осуществление перевозок учащихся, связанных с учебно-воспитательным процессом – 8 739 тыс. руб.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убсидии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611 935 тыс.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 увеличение минимального размера оплаты труда с 01.01.2025 до уровня 22 440 руб. – 42 471 тыс. 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 увеличение базового норматива затрат на оказание муниципальной услуги «Присмотр и уход» в части фонда оплаты труда работников на 10% с целью увеличения заработной платы работников, осуществляющих присмотр и уход за детьми </w:t>
      </w:r>
      <w:r>
        <w:rPr>
          <w:rFonts w:cs="Times New Roman" w:ascii="Times New Roman" w:hAnsi="Times New Roman"/>
          <w:sz w:val="28"/>
          <w:szCs w:val="28"/>
        </w:rPr>
        <w:t>– 24 906 тыс. 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на увеличение МРОТ на помощников, делопроизводителей (до уровня 22 440 руб.) – 105 869 тыс. руб.; на увеличение оплаты коммунальных услуг (75 837 тыс. руб. – до уровня 2024 года, 6 682 тыс. руб. – индексация на 5,5%) – 82 519 тыс. руб.; на обслуживание тепловых пунктов – 9 784 тыс. руб.; на увеличение стоимости часа услуги охраны в 2025 году на 16,6% (стоимость часа в 2024 году – 209,45 руб., проект на 2025 год – 244,22 руб.) – 4 537 тыс. 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латы компенсационного характера – 3 592 тыс. руб.;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22 822 тыс. руб., в том числе на увеличение минимального размера оплаты труда с 01.01.2025 до уровня 22 440 руб. – 500 тыс.руб.; на индексацию ФОТ на 5,5% - 957 тыс. 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финансирование средств вышестоящих бюджетов по ремонтным работам – 12 998 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финансирование средств вышестоящих бюджетов по обеспечению горячем питанием обучающихся 1-4 классов – 365 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титеррористические мероприятия – 13 855 тыс. руб.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ические обследования, ремонт теневых навесов, ремонт спортивных залов и оснащение медицинских кабинетов – 8 517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 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21-2030 гг.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5 год предусмотрено 45 620 тыс. руб., в том числе по задачам:</w:t>
      </w:r>
    </w:p>
    <w:p>
      <w:pPr>
        <w:pStyle w:val="Heading"/>
        <w:ind w:firstLine="709"/>
        <w:jc w:val="right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ыс. руб</w:t>
      </w:r>
      <w:r>
        <w:rPr>
          <w:sz w:val="24"/>
          <w:szCs w:val="24"/>
          <w:lang w:val="ru-RU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blHeader w:val="true"/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цифры ДФ</w:t>
            </w:r>
          </w:p>
        </w:tc>
      </w:tr>
      <w:tr>
        <w:trPr>
          <w:trHeight w:val="11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0,5</w:t>
            </w:r>
          </w:p>
        </w:tc>
      </w:tr>
      <w:tr>
        <w:trPr>
          <w:trHeight w:val="13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</w:t>
            </w:r>
          </w:p>
        </w:tc>
      </w:tr>
      <w:tr>
        <w:trPr>
          <w:trHeight w:val="11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2</w:t>
            </w:r>
          </w:p>
        </w:tc>
      </w:tr>
      <w:tr>
        <w:trPr>
          <w:trHeight w:val="112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оздание условий для реализации потенциала молодежи в социально-экономической сфере, внедрение технологии «социального лиф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0</w:t>
            </w:r>
          </w:p>
        </w:tc>
      </w:tr>
      <w:tr>
        <w:trPr>
          <w:trHeight w:val="1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Обеспечение социальной поддержки организациям, осуществляющим деятельность в сфере молодежной политики, создание материально-технических условий для реализации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35,5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 0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и на финансовое обеспечение выполнения муниципального задания МБУ ММЦ «Шанс» - 42 015 тыс. руб., в том числе на увеличение минимального размера оплаты труда с 01.01.2025 до уровня 22 440 руб. - 750 тыс. 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ероприятий с несовершеннолетними, включая временное трудоустройство - 3 565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- 4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программы «Тольятти семейный: от традиций к будущему» на 2025-2030 годы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5 год предусмотрено - 25 305 тыс. 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предусмотр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рганизацию бесплатного, льготного питания обучающимся в муниципальных общеобразовательных учреждени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 муниципальной программы «Благоустройство территории городского округа Тольятти на 2025-2030 годы»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5 год предусмотрено - 7 292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предусмотрены </w:t>
      </w:r>
      <w:r>
        <w:rPr>
          <w:rFonts w:cs="Times New Roman" w:ascii="Times New Roman" w:hAnsi="Times New Roman"/>
          <w:bCs/>
          <w:sz w:val="28"/>
          <w:szCs w:val="28"/>
        </w:rPr>
        <w:t>на спил аварийно-опасных деревьев на территориях учреждений образования.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2:00Z</dcterms:created>
  <dc:creator>пользователь</dc:creator>
  <dc:description/>
  <cp:keywords/>
  <dc:language>en-US</dc:language>
  <cp:lastModifiedBy>Дмитриева Галина Анатольевна</cp:lastModifiedBy>
  <cp:lastPrinted>2021-09-09T13:31:00Z</cp:lastPrinted>
  <dcterms:modified xsi:type="dcterms:W3CDTF">2024-09-10T11:52:00Z</dcterms:modified>
  <cp:revision>2</cp:revision>
  <dc:subject/>
  <dc:title/>
</cp:coreProperties>
</file>