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 к расшифровке бюджетных ассигнований по департаменту культуры администрации городского округа Тольятти на 2025 и плановый период 2026 и 2027 годов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ный предельный объем бюджетных ассигнований на 2025 год по муниципальной программе «Культура Тольятти на 2024 - 2028 годы» составляет </w:t>
      </w:r>
      <w:r>
        <w:rPr>
          <w:rFonts w:cs="Times New Roman" w:ascii="Times New Roman" w:hAnsi="Times New Roman"/>
          <w:b/>
          <w:sz w:val="28"/>
          <w:szCs w:val="28"/>
        </w:rPr>
        <w:t>1 453 265 тыс. руб</w:t>
      </w:r>
      <w:r>
        <w:rPr>
          <w:rFonts w:cs="Times New Roman" w:ascii="Times New Roman" w:hAnsi="Times New Roman"/>
          <w:sz w:val="28"/>
          <w:szCs w:val="28"/>
        </w:rPr>
        <w:t>. без средств вышестоящего бюджета, в том числе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финансовое обеспечение муниципального задания -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 413 293 тыс. руб</w:t>
      </w:r>
      <w:r>
        <w:rPr>
          <w:rFonts w:cs="Times New Roman" w:ascii="Times New Roman" w:hAnsi="Times New Roman"/>
          <w:sz w:val="28"/>
          <w:szCs w:val="28"/>
        </w:rPr>
        <w:t>., в том числе: 28 936 тыс. руб. - на увеличение МРОТ до уровня 22 440 руб. в учреждениях дополнительного образования;  224 367 тыс. руб. - на доведение заработной платы до уровня, определенного Указами Президента в 2025 году; 3 719 тыс. руб. - на индексацию прочим работникам на 5,5% в учреждениях дополнительного образования;  533 тыс. руб. - на увеличение фонда оплаты труда педагогическому персоналу на продолжение реализации МБУ ДО ДХШ им.М.Шагала проекта «Школа креативных индустрий» в связи с увеличением количества обучающихся с 01.09.2024 на 60 человек.</w:t>
      </w:r>
    </w:p>
    <w:p>
      <w:pPr>
        <w:pStyle w:val="ListParagraph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 иные цели составили </w:t>
      </w:r>
      <w:r>
        <w:rPr>
          <w:rFonts w:cs="Times New Roman" w:ascii="Times New Roman" w:hAnsi="Times New Roman"/>
          <w:b/>
          <w:sz w:val="28"/>
          <w:szCs w:val="28"/>
        </w:rPr>
        <w:t>39 972 тыс. руб</w:t>
      </w:r>
      <w:r>
        <w:rPr>
          <w:rFonts w:cs="Times New Roman" w:ascii="Times New Roman" w:hAnsi="Times New Roman"/>
          <w:sz w:val="28"/>
          <w:szCs w:val="28"/>
        </w:rPr>
        <w:t>., из них:</w:t>
      </w:r>
    </w:p>
    <w:p>
      <w:pPr>
        <w:pStyle w:val="ListParagraph"/>
        <w:spacing w:before="0" w:after="0"/>
        <w:ind w:left="7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66 тыс. руб</w:t>
      </w:r>
      <w:r>
        <w:rPr>
          <w:rFonts w:cs="Times New Roman" w:ascii="Times New Roman" w:hAnsi="Times New Roman"/>
          <w:sz w:val="28"/>
          <w:szCs w:val="28"/>
        </w:rPr>
        <w:t>. - на осуществление отдельных ежемесячных выплат, положенных по закону работникам, находящимся в отпуске по уходу за ребенком до 1,5 лет.</w:t>
      </w:r>
    </w:p>
    <w:p>
      <w:pPr>
        <w:pStyle w:val="1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2"/>
          <w:numId w:val="1"/>
        </w:numPr>
        <w:spacing w:before="0" w:after="0"/>
        <w:ind w:left="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 700 тыс. руб. - </w:t>
      </w:r>
      <w:r>
        <w:rPr>
          <w:rFonts w:cs="Times New Roman" w:ascii="Times New Roman" w:hAnsi="Times New Roman"/>
          <w:sz w:val="28"/>
          <w:szCs w:val="28"/>
        </w:rPr>
        <w:t xml:space="preserve">на проведение работ по капитальному ремонту в 7 учреждениях: 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622 тыс. руб. - МБУ ДО ДХШ им Плисецкой (замена покрытия пола 421 тыс. руб., ремонт электроосвещения с заменой светильников в классах 201 тыс. руб.), 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2 011 тыс. руб. - МБУ ДО ДШИ "Камертон" (ремонт классов 2, 3, 11 по адресу 40 лет Победы, 86 - 1 671 тыс. руб., ремонт помещений по адресу Королева, 12 - 340 тыс. руб.); 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1 563 тыс. руб. - МБУДО ЦРТДЮ "Истоки" (ремонт крыльца);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1 073 тыс. руб. - МБУ ДО ДШИ №1 (замена витражей по адресу Железнодорожная, 17);  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930 тыс. руб. - МБУК ОДБ (замена оконных блоков по адресам: 50 лет Октября, 55 - 433 тыс. руб., Жилина, 44 - 78 тыс. руб., ремонт пола по адресу Горького, 42 - 419 тыс. руб.); 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3 597 тыс. руб. - МБУИ г. о. Тольятти "МДТ" (наружная отделка здания);  </w:t>
      </w:r>
    </w:p>
    <w:p>
      <w:pPr>
        <w:pStyle w:val="1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904 тыс. руб. - МБУК ДЦ "Русич" (ремонт пола в зале 1 этажа).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"/>
        <w:numPr>
          <w:ilvl w:val="0"/>
          <w:numId w:val="4"/>
        </w:numPr>
        <w:spacing w:lineRule="auto" w:line="276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6 202 тыс. руб. -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мероприятия по пожарной безопасности в 5 учреждениях: 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16 035 тыс. руб. на ремонт АПС и СОУЭ: МБУ ДО ЦРТДЮ "Истоки"- 10 911 тыс. руб., МБУ ДО ШИ "Форте" – 2 355 тыс. руб.,  МБУ ДО ДШИ №1- 1 253 тыс. руб.,  МБУ ДО ДШИ им. Свиридова, с разработкой ПСД на  ремонт АПС и СОУЭ -1 516 тыс. руб.;</w:t>
      </w:r>
    </w:p>
    <w:p>
      <w:pPr>
        <w:pStyle w:val="1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-</w:t>
      </w:r>
      <w:r>
        <w:rPr>
          <w:rFonts w:cs="Times New Roman" w:ascii="Times New Roman" w:hAnsi="Times New Roman"/>
          <w:iCs/>
          <w:sz w:val="28"/>
          <w:szCs w:val="28"/>
        </w:rPr>
        <w:t xml:space="preserve"> 167 тыс. руб. на разработку ПСД на ремонт АПС и СОУЭ МБУ ДО ДХШ им. М.М. Плисецкой.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"/>
        <w:numPr>
          <w:ilvl w:val="0"/>
          <w:numId w:val="2"/>
        </w:numPr>
        <w:spacing w:lineRule="auto" w:line="276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 841 тыс. руб. - </w:t>
      </w:r>
      <w:r>
        <w:rPr>
          <w:rFonts w:cs="Times New Roman" w:ascii="Times New Roman" w:hAnsi="Times New Roman"/>
          <w:bCs/>
          <w:sz w:val="28"/>
          <w:szCs w:val="28"/>
        </w:rPr>
        <w:t>на мероприятия по антитеррористической безопасности в 7 учреждениях: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756 тыс. руб. – установка защитной пленки на окна МБУ ДО "Лицей искусств";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509 тыс. руб. – разработка ПСД, установка системы видеонаблюдения МБУК ТКМ;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80 тыс. руб. - телефоны с определителем номера по филиалам МБУК "Библиотеки Тольятти" (15 отделений); 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231 тыс. руб. – разработка ПСД на монтаж системы видеонаблюдения МБУК ОДБ (№№2,3,4,8,10,11,13);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560 тыс. руб. – установка защитной пленки на окна МАУ КЦ "Автоград".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261 тыс. руб. – разработка ПСД на установку системы охранной сигнализации, видеонаблюдения: МБУ ДО ДМШ №4 им. В.М. Свердлова (96 тыс. руб.), МБУК "Библиотеки Тольятти" (165 тыс. руб.);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1 151 тыс. руб. - установка системы охранной сигнализации МБУК "Библиотеки Тольятти";</w:t>
      </w:r>
    </w:p>
    <w:p>
      <w:pPr>
        <w:pStyle w:val="1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293 тыс. руб.- установка система видеонаблюдения МБУИ "Тольяттинский театр кукол".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"/>
        <w:numPr>
          <w:ilvl w:val="0"/>
          <w:numId w:val="2"/>
        </w:numPr>
        <w:spacing w:lineRule="auto" w:line="276"/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 256 тыс. руб. -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мероприятия по беспрепятственному доступу инвалидов и других маломобильных групп в 2 учреждениях: </w:t>
      </w:r>
    </w:p>
    <w:p>
      <w:pPr>
        <w:pStyle w:val="1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494 тыс. руб. - установка пандусов (поручней) МБУИ "Тольяттинский театр кукол".</w:t>
      </w:r>
    </w:p>
    <w:p>
      <w:pPr>
        <w:pStyle w:val="1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1 762 тыс. руб. - обеспечение входной группы МБУ ДО ДШИ "Лицей искусств" им. В.Н. Сафонова).</w:t>
      </w:r>
    </w:p>
    <w:p>
      <w:pPr>
        <w:pStyle w:val="1"/>
        <w:spacing w:lineRule="auto" w:line="276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24 тыс. руб</w:t>
      </w:r>
      <w:r>
        <w:rPr>
          <w:rFonts w:cs="Times New Roman" w:ascii="Times New Roman" w:hAnsi="Times New Roman"/>
          <w:bCs/>
          <w:sz w:val="28"/>
          <w:szCs w:val="28"/>
        </w:rPr>
        <w:t xml:space="preserve">. – на приобретение музыкальных инструментов МБУ ДО ДДК. </w:t>
      </w:r>
    </w:p>
    <w:p>
      <w:pPr>
        <w:pStyle w:val="1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16 тыс. руб.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софинансирование субсидии на поддержку творческой   деятельности и техническое оснащение детских и кукольных театров.</w:t>
      </w:r>
    </w:p>
    <w:p>
      <w:pPr>
        <w:pStyle w:val="Style1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992  тыс. руб.</w:t>
      </w:r>
      <w:r>
        <w:rPr>
          <w:rFonts w:cs="Times New Roman" w:ascii="Times New Roman" w:hAnsi="Times New Roman"/>
          <w:sz w:val="28"/>
          <w:szCs w:val="28"/>
        </w:rPr>
        <w:t xml:space="preserve"> - на пополнение библиотечного фонда модельных библиотек, созданных в рамках реализации мероприятий Национального проекта «Культура» ("Библиотеки Тольятти" - библиотека "Фолиант" на базе библиотеки №18-создание модельной библиотеки в 2022 году; Центральная библиотека В.Н. Татищева -создание модельной библиотеки в 2023 году, ОДБ  - Детская библиотека № 6 - создание модельной библиотеки в 2024 году).</w:t>
      </w:r>
    </w:p>
    <w:p>
      <w:pPr>
        <w:pStyle w:val="1"/>
        <w:spacing w:lineRule="auto" w:line="276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000 тыс. руб. - </w:t>
      </w:r>
      <w:r>
        <w:rPr>
          <w:rFonts w:cs="Times New Roman" w:ascii="Times New Roman" w:hAnsi="Times New Roman"/>
          <w:bCs/>
          <w:sz w:val="28"/>
          <w:szCs w:val="28"/>
        </w:rPr>
        <w:t>на постановочные расход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аматическому театру «Колесо» им. Г.Б. Дроздова ("Тартюф, или Обманщик" по пьесе Жана-Батиста Мольера)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01 тыс. руб. - </w:t>
      </w:r>
      <w:r>
        <w:rPr>
          <w:rFonts w:cs="Times New Roman" w:ascii="Times New Roman" w:hAnsi="Times New Roman"/>
          <w:sz w:val="28"/>
          <w:szCs w:val="28"/>
        </w:rPr>
        <w:t>на проведение традиционного театрального фестиваля «Премьера одной репетиции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200 тыс. руб.</w:t>
      </w:r>
      <w:r>
        <w:rPr>
          <w:rFonts w:cs="Times New Roman" w:ascii="Times New Roman" w:hAnsi="Times New Roman"/>
          <w:sz w:val="28"/>
          <w:szCs w:val="28"/>
        </w:rPr>
        <w:t xml:space="preserve"> – расходы на завершение обучения студентов в других учебных заведениях в связи с ликвидацией Тольяттинской консерватор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numPr>
          <w:ilvl w:val="0"/>
          <w:numId w:val="2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4 тыс. руб.</w:t>
      </w:r>
      <w:r>
        <w:rPr>
          <w:rFonts w:cs="Times New Roman" w:ascii="Times New Roman" w:hAnsi="Times New Roman"/>
          <w:sz w:val="28"/>
          <w:szCs w:val="28"/>
        </w:rPr>
        <w:t xml:space="preserve"> - на приобретение бланков благодарственных писем, папок для дипломов, грамот, рамок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 2026 и 2027 годы департаменту культуры запланированы ассигнования в сумме </w:t>
      </w:r>
      <w:r>
        <w:rPr>
          <w:rFonts w:cs="Times New Roman" w:ascii="Times New Roman" w:hAnsi="Times New Roman"/>
          <w:b/>
          <w:sz w:val="28"/>
          <w:szCs w:val="28"/>
        </w:rPr>
        <w:t>1 450 608 тыс. руб</w:t>
      </w:r>
      <w:r>
        <w:rPr>
          <w:rFonts w:cs="Times New Roman" w:ascii="Times New Roman" w:hAnsi="Times New Roman"/>
          <w:sz w:val="28"/>
          <w:szCs w:val="28"/>
        </w:rPr>
        <w:t>. и</w:t>
      </w:r>
      <w:r>
        <w:rPr>
          <w:rFonts w:cs="Times New Roman" w:ascii="Times New Roman" w:hAnsi="Times New Roman"/>
          <w:b/>
          <w:sz w:val="28"/>
          <w:szCs w:val="28"/>
        </w:rPr>
        <w:t xml:space="preserve"> 1 434 930 тыс. руб</w:t>
      </w:r>
      <w:r>
        <w:rPr>
          <w:rFonts w:cs="Times New Roman" w:ascii="Times New Roman" w:hAnsi="Times New Roman"/>
          <w:sz w:val="28"/>
          <w:szCs w:val="28"/>
        </w:rPr>
        <w:t xml:space="preserve">. соответственно. </w:t>
      </w:r>
    </w:p>
    <w:sectPr>
      <w:footerReference w:type="default" r:id="rId2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NoSpacingChar">
    <w:name w:val="No Spacing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47:00Z</dcterms:created>
  <dc:creator>user</dc:creator>
  <dc:description/>
  <cp:keywords/>
  <dc:language>en-US</dc:language>
  <cp:lastModifiedBy>Клокова Наталья Николаевна</cp:lastModifiedBy>
  <cp:lastPrinted>2023-09-07T08:40:00Z</cp:lastPrinted>
  <dcterms:modified xsi:type="dcterms:W3CDTF">2024-09-10T12:07:00Z</dcterms:modified>
  <cp:revision>10</cp:revision>
  <dc:subject/>
  <dc:title>Пояснительная записка к расшифровке бюджетных ассигнований по департаменту культуры мэрии г</dc:title>
</cp:coreProperties>
</file>