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формации о предварительном распределении бюджетных ассигнований на 2025 год</w:t>
      </w:r>
      <w:r>
        <w:rPr/>
        <w:t xml:space="preserve"> </w:t>
      </w:r>
      <w:r>
        <w:rPr>
          <w:b/>
          <w:sz w:val="28"/>
          <w:szCs w:val="28"/>
        </w:rPr>
        <w:t xml:space="preserve">и плановый период 2026 и 2027 годов по департаменту финансов администрации городского округа Тольят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Главному распорядителю бюджетных средств - департаменту финансов администрации городского округа Тольятти общий предельный объём бюджетных ассигнований на 2025 год доведён в сумме 733 468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рамках муниципальной программы «Развитие органов местного самоуправления городского округа Тольятти на 2023-2028 годы» предусмотрены расходы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держание департамента финансов в сумме 131 084 тыс. руб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- на уплату членских взносов за 2024 год за членство в Союзе Финансистов России в сумме 60 тыс. руб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а непрограммные направления расходов предусмотрено 602 324 тыс. руб., в том числе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зервный фонд администрации городского округа Тольятти доведён в сумме 10 000 тыс. руб.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проведение процедуры банкротства в случае отсутствия у должника средств, достаточных для погашения расходов, предусмотрено 2 990 тыс. руб.;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-</w:t>
        <w:tab/>
        <w:t>на обслуживание муниципального долга расходы предусмотрены в сумме 425 266 тыс. руб.;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-</w:t>
        <w:tab/>
        <w:t>иные нераспределенные бюджетные ассигнования на реализацию инициативных проектов доведены в размере 10 000 тыс. руб.;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- резерв для осуществления выплат материальной помощи в период приостановления действия трудового договора работникам органов местного самоуправления и работникам муниципальных учреждений городского округа Тольятти, в случае призыва их на военную службу по мобилизации или заключения ими контракта в соответствии с пунктом 7 статьи 38 Федерального закона от 28 марта 1998 года № 53-ФЗ "О воинской обязанности и военной службе" либо контракта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 доведён в размере 1 000 тыс. руб.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зерв на софинансирование для средств из вышестоящих бюджетов</w:t>
      </w:r>
      <w:r>
        <w:rPr/>
        <w:t xml:space="preserve"> </w:t>
      </w:r>
      <w:r>
        <w:rPr>
          <w:sz w:val="28"/>
          <w:szCs w:val="28"/>
        </w:rPr>
        <w:t>и выполнение иных условий предоставления средств из вышестоящих бюджетов доведён в размере 146 068 тыс. руб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- резерв для обеспечения непредвиденных расходов на основании поручений, требующих безотлагательных решений доведён в размере 7 000 тыс. руб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Общий объём средств на 2026 год департаменту финансов доведён в сумме 867 377 тыс. руб., на 2027 год в сумме 931 083 тыс. руб.  </w:t>
      </w:r>
    </w:p>
    <w:p>
      <w:pPr>
        <w:pStyle w:val="Heading3"/>
        <w:spacing w:before="48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32:00Z</dcterms:created>
  <dc:creator>Куймакова</dc:creator>
  <dc:description/>
  <cp:keywords/>
  <dc:language>en-US</dc:language>
  <cp:lastModifiedBy>Зарубина Наталья Ивановна</cp:lastModifiedBy>
  <cp:lastPrinted>2024-09-06T15:19:00Z</cp:lastPrinted>
  <dcterms:modified xsi:type="dcterms:W3CDTF">2024-09-09T11:55:00Z</dcterms:modified>
  <cp:revision>88</cp:revision>
  <dc:subject/>
  <dc:title>ПОЯСНИТЕЛЬНАЯ ЗАПИСКА</dc:title>
</cp:coreProperties>
</file>