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сшифровке проекта бюджета на 2025 год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епартаменту экономического развития администр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Тольятти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департаменту экономического развития администрации городского округа Тольятти (далее - Департамент), как главному распорядителю бюджетных средств, доведены департаментом финансов администрации городского округа Тольятти предельные объемы бюджетных ассигнований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34 996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09" w:right="-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муниципальных программ:</w:t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 xml:space="preserve"> Оказание услуг по сопровождению информационной системы размещения муниципальных закупок городского округа Тольятти «АЦК-Муниципальный заказ» в рамках муниципальной программы «Развитие информационно-телекоммуникационной инфраструктуры городского округа Тольятти на 2022 – 2026 годы»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2 184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:</w:t>
      </w:r>
    </w:p>
    <w:p>
      <w:pPr>
        <w:pStyle w:val="Normal"/>
        <w:spacing w:lineRule="auto" w:line="240" w:before="0" w:after="0"/>
        <w:ind w:right="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сопровождение системы составили 2 148,4 тыс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ответствии с заключенным с ООО «Бюджетные и финансовые технологии» муниципальным контрактом от 13.12.2023 г. № 08423000040230005270001, сроком на 2 года (</w:t>
      </w:r>
      <w:r>
        <w:rPr>
          <w:rFonts w:cs="Times New Roman" w:ascii="Times New Roman" w:hAnsi="Times New Roman"/>
          <w:sz w:val="24"/>
          <w:szCs w:val="24"/>
        </w:rPr>
        <w:t xml:space="preserve">2024-2025 год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общую сумму </w:t>
      </w:r>
      <w:r>
        <w:rPr>
          <w:rFonts w:cs="Times New Roman" w:ascii="Times New Roman" w:hAnsi="Times New Roman"/>
          <w:sz w:val="24"/>
          <w:szCs w:val="24"/>
        </w:rPr>
        <w:t xml:space="preserve">4 214,169 тыс. руб.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тоимость услуг по сопровождению и развитию автоматизированной информационной системы «АЦК-Муниципальный заказ» на 2025 год составила </w:t>
      </w:r>
      <w:r>
        <w:rPr>
          <w:rFonts w:cs="Times New Roman" w:ascii="Times New Roman" w:hAnsi="Times New Roman"/>
          <w:sz w:val="24"/>
          <w:szCs w:val="24"/>
        </w:rPr>
        <w:t>в сумме - 2 148,4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настройку: восстановление системы после непредвиденных сбоев по вине пользователей системы составили 35,6 тыс. руб.</w:t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</w:t>
      </w:r>
      <w:r>
        <w:rPr>
          <w:rFonts w:cs="Times New Roman" w:ascii="Times New Roman" w:hAnsi="Times New Roman"/>
          <w:i/>
          <w:sz w:val="24"/>
          <w:szCs w:val="24"/>
        </w:rPr>
        <w:t xml:space="preserve"> Расходы в рамках </w:t>
      </w:r>
      <w:r>
        <w:rPr>
          <w:rFonts w:cs="Times New Roman" w:ascii="Times New Roman" w:hAnsi="Times New Roman"/>
          <w:bCs/>
          <w:i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Развитие малого и среднего предпринимательства городского округа Тольятти на 2022-2027 годы»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31 623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 на предоставление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бсидии подведомственному МАУ городского округа Тольятти «АЭР»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редельные объемы бюджетных ассигнований на 2025 год предусмотрены в большем объеме по сравнению с плановыми объемами 2024 года на 1 591 тыс. руб. или 5,3% за счет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увеличения ФОТ МРОТников с 01.01.2025 с 19 242 руб. до 22 440 руб. (16,6%) и индексации ФОТ на 5,5% - 1 262 тыс. руб.,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дексации на 5,5 % коммунальных услуг – 175 тыс. руб., услуг связи – 13 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142"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Обеспечение информационно-статистическими материалами в рамках муниципальной программы </w:t>
      </w:r>
      <w:r>
        <w:rPr>
          <w:rFonts w:cs="Times New Roman" w:ascii="Times New Roman" w:hAnsi="Times New Roman"/>
          <w:i/>
          <w:iCs/>
          <w:sz w:val="24"/>
          <w:szCs w:val="24"/>
        </w:rPr>
        <w:t>«Развитие органов местного самоуправления городского округа Тольятти на 2023-2028 годы»</w:t>
      </w:r>
      <w:r>
        <w:rPr>
          <w:rFonts w:cs="Times New Roman" w:ascii="Times New Roman" w:hAnsi="Times New Roman"/>
          <w:i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 089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ходы на 2025 год запланированы с учетом индексации расходов 2024 года на 4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программные расход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вышение инвестиционной привлекательности городского округа Тольятти с целью привлечения инвесторов и формирования позитивного имиджа города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00</w:t>
      </w:r>
      <w:r>
        <w:rPr>
          <w:rFonts w:cs="Times New Roman" w:ascii="Times New Roman" w:hAnsi="Times New Roman"/>
          <w:i/>
          <w:sz w:val="24"/>
          <w:szCs w:val="24"/>
        </w:rPr>
        <w:t> 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асходы включают в себя подготовку и распространение Инвестиционного паспорта (дизайн, верстка, печать на бумажном носителе, а также корректировка электронной версии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2025 год запланированы на уровне 2023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епартамента</w:t>
        <w:tab/>
        <w:tab/>
        <w:tab/>
        <w:tab/>
        <w:tab/>
        <w:tab/>
        <w:tab/>
        <w:t xml:space="preserve">     И.М. Потапова</w:t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а С.Б. 544433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42:00Z</dcterms:created>
  <dc:creator>Анна М. Чугрова</dc:creator>
  <dc:description/>
  <cp:keywords/>
  <dc:language>en-US</dc:language>
  <cp:lastModifiedBy>Козлова Наталья Александровна</cp:lastModifiedBy>
  <cp:lastPrinted>2021-09-08T14:59:00Z</cp:lastPrinted>
  <dcterms:modified xsi:type="dcterms:W3CDTF">2024-09-09T12:42:00Z</dcterms:modified>
  <cp:revision>2</cp:revision>
  <dc:subject/>
  <dc:title/>
</cp:coreProperties>
</file>