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 от 06.12.2017 № 1607 «О бюджете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 на 2018 год и плановый период 2019 и 2020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>изменения в решение Думы городского округа Тольятти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607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Думы городского округа Тольятти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07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 (газета «Городские ведомости»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декабр</w:t>
      </w:r>
      <w:r>
        <w:rPr>
          <w:sz w:val="28"/>
          <w:szCs w:val="28"/>
          <w:lang w:val="ru-RU"/>
        </w:rPr>
        <w:t>я, 29 декабря, 2018, 16 февраля, 6 марта,30 марта,17 апреля,15 мая</w:t>
      </w:r>
      <w:r>
        <w:rPr>
          <w:sz w:val="28"/>
          <w:szCs w:val="28"/>
        </w:rPr>
        <w:t>) следующие изменения: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2 640 237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3 144 182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503 945 тыс. руб.»;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2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2. </w:t>
      </w: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85 581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153 574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267 993 тыс. руб.»;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3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3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44 847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026 819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181 972 тыс. руб.»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Думы изложить в следующей редакции:</w:t>
      </w:r>
    </w:p>
    <w:p>
      <w:pPr>
        <w:pStyle w:val="ConsPlusNormal"/>
        <w:widowControl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– 262 828 тыс. руб.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 436 286 тыс. руб.»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в сумме 6 186 815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в сумме   363 852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в сумме   82 204 тыс. руб.»;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1 решения Думы изложить в следующей редакции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«11. Утвердить объем бюджетных ассигнований дорожного фонда городского округа Тольятти:</w:t>
      </w:r>
    </w:p>
    <w:p>
      <w:pPr>
        <w:pStyle w:val="Normal"/>
        <w:widowControl w:val="false"/>
        <w:autoSpaceDE w:val="false"/>
        <w:spacing w:lineRule="auto" w:line="30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- в сумме 74 530тыс. руб.;</w:t>
      </w:r>
    </w:p>
    <w:p>
      <w:pPr>
        <w:pStyle w:val="Normal"/>
        <w:widowControl w:val="false"/>
        <w:autoSpaceDE w:val="false"/>
        <w:spacing w:lineRule="auto" w:line="30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- в сумме 52 681 тыс. руб.;</w:t>
      </w:r>
    </w:p>
    <w:p>
      <w:pPr>
        <w:pStyle w:val="Normal"/>
        <w:widowControl w:val="false"/>
        <w:autoSpaceDE w:val="false"/>
        <w:spacing w:lineRule="auto" w:line="30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- в сумме 52 681 тыс. руб.»</w:t>
      </w:r>
    </w:p>
    <w:p>
      <w:pPr>
        <w:pStyle w:val="ConsPlusNormal"/>
        <w:widowControl/>
        <w:numPr>
          <w:ilvl w:val="0"/>
          <w:numId w:val="2"/>
        </w:numPr>
        <w:spacing w:lineRule="auto" w:line="264"/>
        <w:ind w:left="0" w:firstLine="709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8 году – в сумме  6 449 973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– в сумме  6 521 729 тыс. руб.;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 – в сумме  6 762 643 тыс. 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9 года – в сумме 5 957 203 тыс. руб., в том числе верхний предел долга по муниципальным гарантиям в сумме 7 80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 года – в сумме 6 217 396 тыс. руб., в том числе верхний предел долга по муниципальным гарантиям в сумме 0,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1 года – в сумме 6 399 368 тыс. руб., в том числе верхний предел долга по муниципальным гарантиям в сумме 0,0 тыс. руб.»;</w:t>
      </w:r>
    </w:p>
    <w:p>
      <w:pPr>
        <w:pStyle w:val="ConsPlusNormal"/>
        <w:widowControl/>
        <w:numPr>
          <w:ilvl w:val="0"/>
          <w:numId w:val="3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9 решения Думы изложить в следующей редакции: 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9. 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485 454 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582 232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–  </w:t>
      </w:r>
      <w:r>
        <w:rPr>
          <w:rFonts w:cs="Times New Roman" w:ascii="Times New Roman" w:hAnsi="Times New Roman"/>
          <w:sz w:val="28"/>
          <w:szCs w:val="28"/>
          <w:lang w:val="en-US"/>
        </w:rPr>
        <w:t>609 351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Доходы бюджета городского округа Тольятти на 2018 год и плановый период 2019 и 2020 годов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8 год» к решению Думы изложить в новой редакции (Приложение 2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71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19 и 2020 годов» к решению Думы изложить в новой редакции (Приложение 3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8 год» к решению Думы изложить в новой редакц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19 и 2020 годов» к решению Думы изложить в новой редакции (Приложение 5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Источники финансирования дефицита бюджета городского округа Тольятти на 2018 год» к решению Думы изложить в новой редакции (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Источники финансирования дефицита бюджета городского округа Тольятти на плановый период 2019 и 2020 годов» к решению Думы изложить в новой редакции (Приложение 7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«Программа муниципальных внутренних заимствований городского округа Тольятти на 2018 год и плановый период 2019 и 2020 годов» к решению Думы изложить в новой редакции  (Приложение 8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12 «Перечень </w:t>
      </w:r>
      <w:r>
        <w:rPr>
          <w:sz w:val="28"/>
          <w:szCs w:val="28"/>
        </w:rPr>
        <w:t>муниципальных программ, подлежащих финансированию из бюджета городского округа Тольятти, н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к решению Думы изложить в новой редакции (Приложени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Перечень приоритетных расходов, возможных к утверждению в бюджете городского округа Тольятти при условии перевыполнения доходной части бюджета, на 2018 год» к решению Думы изложить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0)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 « 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8 год» к решению Думы изложить в новой редакции (Приложение 1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ского округа Тольятти (Анташев С.А.) при подготовке очередного пакета документов по вопросу «О внесении изменений в решение Думы городского округа Тольятти от 06.12.2017 № 1607 «О бюджете городского округа Тольятти на 2018 год и плановый период 2019 и 2020 годов» рассмотреть возможность выделения бюджетных средств для принятия дополнительных мер, направленных на исключение разрушения домов и возможной угрозы жизни жителей, проживающих в многоквартирных жилых домах, расположенных по адресу: г.Тольятти, б-р Цветной, 3 и ул.70 лет Октября, 33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дписания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 (</w:t>
      </w:r>
      <w:r>
        <w:rPr>
          <w:sz w:val="28"/>
          <w:szCs w:val="28"/>
          <w:lang w:val="ru-RU"/>
        </w:rPr>
        <w:t>Носорев М</w:t>
      </w:r>
      <w:r>
        <w:rPr>
          <w:sz w:val="28"/>
          <w:szCs w:val="28"/>
        </w:rPr>
        <w:t xml:space="preserve">.Н.)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С.А.Анташев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Д.Б.Мик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93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Архипова Елена Иннакентьевна</cp:lastModifiedBy>
  <cp:lastPrinted>2017-12-15T08:34:00Z</cp:lastPrinted>
  <dcterms:modified xsi:type="dcterms:W3CDTF">2018-05-29T09:49:00Z</dcterms:modified>
  <cp:revision>57</cp:revision>
  <dc:subject/>
  <dc:title>ДУМА ГОРОДСКОГО ОКРУГА ТОЛЬЯТТИ</dc:title>
</cp:coreProperties>
</file>