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4248" w:firstLine="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4248" w:firstLine="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Тольятти</w:t>
      </w:r>
    </w:p>
    <w:p>
      <w:pPr>
        <w:pStyle w:val="Normal"/>
        <w:ind w:left="4248" w:firstLine="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 г. № _________</w:t>
      </w:r>
    </w:p>
    <w:p>
      <w:pPr>
        <w:pStyle w:val="Normal"/>
        <w:ind w:left="4248" w:firstLine="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РЯДОК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РАБОТЫ С ПИСЬМЕННЫМИ И УСТНЫМИ ОБРАЩЕНИЯМИ ГРАЖДАН,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ПОСТУПИВШИМИ В АДМИНИСТРАЦИЮ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ГОРОДСКОГО ОКРУГА ТОЛЬЯТ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1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работы с письменными и устными обращениями граждан в администрации городского округа Тольятти (далее – Порядок) разработан в соответствии с Конституцией Российской Федерации, Федеральным законом от 02 мая 2006 г. № 59-ФЗ «О порядке рассмотрения обращений граждан Российской Федерации», иными федеральными законами, законами и иными нормативными правовыми актами Самарской области, Уставом городского округа Тольятти.</w:t>
      </w:r>
    </w:p>
    <w:p>
      <w:pPr>
        <w:pStyle w:val="ConsPlusNormal"/>
        <w:widowControl/>
        <w:numPr>
          <w:ilvl w:val="1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Порядок устанавливает систему работы по централизованному учету, организации рассмотрения письменных и устных обращений граждан, в целях своевременного и качественного рассмотрения обращений граждан, поступивших в администрацию городского округа Тольятти (далее – администрация), определяет сроки и последовательность действий при организации работы по рассмотрению обращений граждан, правила ведения делопроизводства по обращениям граждан в админист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</w:t>
        <w:tab/>
        <w:t>Рассмотрение обращений граждан осуществляется главой городского округа Тольятти, заместителями главы, руководителями и сотрудниками органов администрации в соответствии с компетенцией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 </w:t>
        <w:tab/>
        <w:t>Обращение гражданина (далее - обращение), поступившее в администрацию, в соответствии с компетенцией, подлежит обязательному рассмотрению. В случае необходимости обеспечивается его рассмотрение с выездом на место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</w:rPr>
        <w:t>Обращение может быть подано лично заявителем в письменной форме, по телефону, поступить по почте (445011, Российская Федерация, Самарская область, г. Тольятти, площадь Свободы, 4), телеграфу, электронной почте (</w:t>
      </w:r>
      <w:r>
        <w:rPr>
          <w:rFonts w:cs="Times New Roman" w:ascii="Times New Roman" w:hAnsi="Times New Roman"/>
          <w:sz w:val="24"/>
          <w:szCs w:val="24"/>
          <w:lang w:val="en-US"/>
        </w:rPr>
        <w:t>tg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g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, в почтовые ящики администрации, посредством факсимильной связи (8 (8482) 54-36-66), через электронный сервис «Виртуальная приемная» администрации (раздел на официальном портале администрации (</w:t>
      </w:r>
      <w:r>
        <w:rPr>
          <w:rFonts w:cs="Times New Roman" w:ascii="Times New Roman" w:hAnsi="Times New Roman"/>
          <w:sz w:val="24"/>
          <w:szCs w:val="24"/>
          <w:lang w:val="en-US"/>
        </w:rPr>
        <w:t>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g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Тольятти.рф), через муниципальное автономное учреждение городского округа Тольятти «Многофункциональный центр предоставления государственных и муниципальных услуг» (далее-МАУ «МФЦ») а также устно должностному лицу администрации городского округа Тольятти, наделенному правом и обязанностью рассмотрения обращений, или ведущему прием граждан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РЯДОК ПРИЕМА И РЕГИСТРАЦИИ ОБРАЩЕНИЙ ГРАЖДАН, ПОСТУПИВШИХ В АДМИНИСТРАЦИЮ ГОРОДСКОГО ОКРУГА </w:t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  <w:tab/>
        <w:t>Обращения, указанные в п. 1.5. настоящего Порядка, принимаются сотрудниками, ответственными за делопроизводство, и регистрируются в соответствии с распоряжением мэрии городского округа Тольятти от 02.08.2012 г. № 8682-р/1 «Об утверждении Регламента делопроизводства и документооборота в мэрии городского округа Тольятти» (далее – Регламент)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 Обращения, поступившие для организации рассмотрения в общественную приемную (отдел) управления взаимодействия с общественностью администрации (далее – общественная приемная администрации), регистрируются сотрудником общественной приемной администрации, ответственным за делопроизводство, в системе электронного документооборота «Дело» (далее – СЭД «Дело») в течение трех дней с момента поступления обращений в администрацию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Обращения, поступившие для организации рассмотрения в органы администрации, регистрируются сотрудником органа администрации, ответственным за делопроизводство, в СЭД «Дело» в течение трех дней с момента поступления в администрацию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 Обращения, поступившие для организации рассмотрения в канцелярию (отдел) организационного управления (далее – канцелярия администрации), регистрируются сотрудником канцелярии, ответственным за делопроизводство, в СЭД «Дело», в течение трех дней с момента поступления в администрацию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</w:t>
        <w:tab/>
        <w:t>Обращения, адресованные главе городского округа, заместителям главы, поступившие в органы администрации по факсимильной связи, электронной почте, через портал администрации, с нарочным, в том числе во время встречи сотрудников органов администрации с населением, передаются в общественную приемную администрации для организации рассмотрения обращения не позднее следующего дня со дня поступления обращения в орган админист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.</w:t>
        <w:tab/>
        <w:t>Обращения, поступившие в общественную приемную по факсимильной связи, электронной почте, через портал администрации, с нарочным, в том числе во время встречи сотрудников органов администрации с населением, содержащие вопросы, относящиеся к компетенции администрации, передаются в органы администрации по направлениям деятельности для организации рассмотрения обращения не позднее следующего дня со дня поступления обращения в общественную приемную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7.</w:t>
        <w:tab/>
        <w:t>Письменные обращения или обращения в форме электронного документа рассматриваются в течение 30 дней со дня регистрации обращения, если иное не предусмотрено настоящим Порядк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8. В исключительных случаях, а также в случае направления запроса, глава, заместители главы, вправе продлить срок рассмотрения поступивших обращений граждан на срок не более чем на 30 дн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. ПОРЯДОК ПРИЕМА И РЕГИСТРАЦИИ ОБРАЩЕНИЙ ГРАЖДАН, ПОСТУПИВШИХ В МАУ «МФЦ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анием для начала процедуры является личное обращение заявителя (или его полномочного представителя) в МАУ «МФЦ».</w:t>
      </w:r>
    </w:p>
    <w:p>
      <w:pPr>
        <w:pStyle w:val="ConsTitle"/>
        <w:numPr>
          <w:ilvl w:val="0"/>
          <w:numId w:val="0"/>
        </w:numPr>
        <w:shd w:fill="auto" w:val="clear"/>
        <w:tabs>
          <w:tab w:val="clear" w:pos="708"/>
          <w:tab w:val="left" w:pos="1560" w:leader="none"/>
        </w:tabs>
        <w:ind w:left="0" w:firstLine="709"/>
        <w:rPr/>
      </w:pPr>
      <w:r>
        <w:rPr>
          <w:rFonts w:eastAsia="Calibri"/>
          <w:lang w:eastAsia="en-US"/>
        </w:rPr>
        <w:t>3.2.</w:t>
      </w:r>
      <w:r>
        <w:rPr/>
        <w:t xml:space="preserve"> Выполнение процедуры осуществляет сотрудник МАУ «МФЦ», ответственный за прием и регистрацию документ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</w:rPr>
        <w:t>3.3. Сотрудник МАУ «МФЦ», ответственный за прием и регистрацию документов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</w:rPr>
        <w:t>3.3.1. принимает письменное обращение гражданина (граждан) к главе (заместителям главы) городского округа Тольят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Cs/>
        </w:rPr>
        <w:t>3.3.2. проверяет документ, удостоверяющий личность заявителя, а именно: срок действия документа, наличие записи об органе, выдавшем документ, дату выдачи, подписи и фамилии должностных лиц, оттиск печати, а также соответствие данных документа, удостоверяющего личность, данным, указанным в документе, подтверждающем полномочия представителя, в случае обращения полномочного представител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</w:rPr>
        <w:t xml:space="preserve">3.4. Сотрудник МАУ «МФЦ», ответственный за прием и регистрацию документов: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</w:rPr>
        <w:t>3.4.1. осуществляет ввод информации в Электронный журнал ГИС СО МФЦ (далее – Электронный журнал) с указанием следующих сведен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амилии, имени, отчества (последнее – при наличии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амилии, имени и отчества (последнее – при наличии) представителя, если заявление подается не лично заявителе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чтового адреса для отве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lang w:eastAsia="en-US"/>
        </w:rPr>
        <w:tab/>
      </w:r>
      <w:r>
        <w:rPr>
          <w:bCs/>
        </w:rPr>
        <w:t>3.4.2. регистрирует обращение граждан в Электронном журнале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bCs/>
        </w:rPr>
        <w:t>3.4.3. производит сканирование документов, представленных заявителем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bCs/>
        </w:rPr>
        <w:t xml:space="preserve">3.4.4. формирует расписку о приеме обращения с использованием программных средств в двух экземплярах, в которой указываютс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lang w:eastAsia="en-US"/>
        </w:rPr>
        <w:t>наименование МАУ «МФЦ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и номер регистрации обращения в Электронном журнале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я о заявителе (фамилия, имя, отчество (последнее – при наличии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lang w:eastAsia="en-US"/>
        </w:rPr>
        <w:t xml:space="preserve">фамилия и инициалы сотрудника МАУ «МФЦ», принявшего обращ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lang w:eastAsia="en-US"/>
        </w:rPr>
        <w:t>3.4.5. ставит подпись на расписке о приеме обращения и передает ее для подписания заявител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3.4.6. выдает первый экземпляр расписки заявителю. Второй экземпляр прилагается к заявлению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lang w:eastAsia="en-US"/>
        </w:rPr>
        <w:t>3.4.7. передает документы в канцелярию МАУ «МФЦ» с отметкой в Электронном журнал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lang w:eastAsia="en-US"/>
        </w:rPr>
        <w:t>3.5. Результатом выполнения процедуры является зарегистрированное обращение граждани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</w:tabs>
        <w:autoSpaceDE w:val="false"/>
        <w:ind w:left="708" w:hanging="0"/>
        <w:jc w:val="both"/>
        <w:rPr/>
      </w:pPr>
      <w:r>
        <w:rPr>
          <w:bCs/>
        </w:rPr>
        <w:t>3.6. Срок выполнения процедуры составляет не более 30 мину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</w:tabs>
        <w:autoSpaceDE w:val="false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>. ПОРЯДОК ПЕРЕДАЧИ ОБРАЩЕНИЙ ГРАЖДАН, ПОСТУПИВШИХ В МАУ «МФЦ» В АДМИНИСТРАЦИЮ ГОРОДСКОГО ОКРУГА ТОЛЬЯТТИ</w:t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Cs/>
          <w:color w:val="000000"/>
          <w:spacing w:val="-1"/>
          <w:sz w:val="24"/>
          <w:szCs w:val="24"/>
          <w:lang w:eastAsia="en-US"/>
        </w:rPr>
      </w:pPr>
      <w:r>
        <w:rPr>
          <w:rFonts w:eastAsia="Calibri" w:cs="Times New Roman"/>
          <w:bCs/>
          <w:color w:val="000000"/>
          <w:spacing w:val="-1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 xml:space="preserve">4.1. Основанием для начала процедуры является поступление зарегистрированного обращения граждан сотруднику МАУ «МФЦ», ответственному за передачу документов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  <w:tab w:val="left" w:pos="1701" w:leader="none"/>
        </w:tabs>
        <w:autoSpaceDE w:val="false"/>
        <w:ind w:firstLine="720"/>
        <w:jc w:val="both"/>
        <w:rPr/>
      </w:pPr>
      <w:r>
        <w:rPr>
          <w:bCs/>
        </w:rPr>
        <w:t>4.2. Выполнение процедуры осуществляет сотрудник МАУ «МФЦ», ответственный за передачу документов, курьер МАУ «МФЦ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560" w:leader="none"/>
        </w:tabs>
        <w:autoSpaceDE w:val="false"/>
        <w:ind w:firstLine="709"/>
        <w:jc w:val="both"/>
        <w:rPr/>
      </w:pPr>
      <w:r>
        <w:rPr>
          <w:bCs/>
        </w:rPr>
        <w:t>4.3. Сотрудник МАУ «МФЦ», ответственный за передачу документов, производит отметку в Электронном журнале о получении обращений граждан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560" w:leader="none"/>
        </w:tabs>
        <w:autoSpaceDE w:val="false"/>
        <w:ind w:left="360" w:firstLine="349"/>
        <w:jc w:val="both"/>
        <w:rPr/>
      </w:pPr>
      <w:r>
        <w:rPr>
          <w:bCs/>
        </w:rPr>
        <w:t>Сотрудник МАУ «МФЦ», ответственный за передачу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560" w:leader="none"/>
        </w:tabs>
        <w:autoSpaceDE w:val="false"/>
        <w:ind w:firstLine="720"/>
        <w:jc w:val="both"/>
        <w:rPr/>
      </w:pPr>
      <w:r>
        <w:rPr>
          <w:bCs/>
        </w:rPr>
        <w:t xml:space="preserve">4.4.1 формирует реестр передачи обращений граждан, с указанием «органа, обеспечивающего предоставление муниципальной услуги», информации о заявителе (фамилия, имя, отчество (последнее – при наличии)), номера регистрации заявления в Электронном журнале, количества листов в обращениях, передаваемых в общественную приемную администра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560" w:leader="none"/>
        </w:tabs>
        <w:autoSpaceDE w:val="false"/>
        <w:ind w:left="720" w:hanging="0"/>
        <w:jc w:val="both"/>
        <w:rPr/>
      </w:pPr>
      <w:r>
        <w:rPr>
          <w:bCs/>
        </w:rPr>
        <w:t>4.4.2. осуществляет копирование описи принятых обращен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firstLine="720"/>
        <w:jc w:val="both"/>
        <w:rPr/>
      </w:pPr>
      <w:r>
        <w:rPr>
          <w:bCs/>
        </w:rPr>
        <w:t>4.4.3. передает курьеру МАУ «МФЦ» обращения граждан, для доставки в общественную приемную администрации (ул. Карла Маркса, 42, каб. 106), с реестром передачи документов, оригиналом и копией описи принятых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4.4.4. курьер МАУ «МФЦ» передает обращения граждан, реестр передачи документов, оригинал и копию описи принятых документов специалисту общественной приемной администрации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276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4.5. Специалист общественной приемной администрации городского округа Тольятти ставит отметку в реестре передачи обращений и в оригинале и копии описи представленных обращений и возвращает реестр передачи обращений и оригинал описи представленных обращений курьеру МАУ «МФЦ»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lineRule="auto" w:line="276" w:before="0" w:after="200"/>
        <w:ind w:left="360" w:firstLine="349"/>
        <w:contextualSpacing/>
        <w:jc w:val="both"/>
        <w:rPr/>
      </w:pPr>
      <w:r>
        <w:rPr>
          <w:rFonts w:eastAsia="Calibri"/>
          <w:lang w:eastAsia="en-US"/>
        </w:rPr>
        <w:t>Курьер МАУ «МФЦ» доставляет реестр передачи обращений граждан и опись документов в МАУ «МФЦ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firstLine="720"/>
        <w:contextualSpacing/>
        <w:jc w:val="both"/>
        <w:rPr/>
      </w:pPr>
      <w:r>
        <w:rPr>
          <w:rFonts w:eastAsia="Calibri"/>
          <w:lang w:eastAsia="en-US"/>
        </w:rPr>
        <w:t>4.7. Реестр передачи документов и опись документов с отметками о принятии документов специалистом общественной приемной администрации хранятся в канцелярии МАУ «МФЦ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4.8. Срок выполнения процедуры составляет не более одного рабочего дня. </w:t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. ПОРЯДОК РАССМОТРЕНИЯ ПИСЬМЕННЫХ ОБРАЩЕНИЙ ГРАЖДАН, ПОСТУПИВШИХ В АДМИНИСТРАЦИЮ ГОРОДСК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</w:t>
        <w:tab/>
        <w:t>Обращения граждан, включая обращения объединений граждан, в том числе юридических лиц, поступившие в администрацию городского округа Тольятти или должностному лицу в соответствии с их компетенцией, подлежат обязательному рассмотрению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Глава, заместители главы, руководители органов администрации, сотрудники органов админист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обеспечивают объективное, всестороннее и своевременное рассмотрение обращения, в случае необходимости с участием гражданина, направившего обращ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запрашиваю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принимают меры, направленные на восстановление или защиту нарушенных прав, свобод и законных интересов граждани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дают письменный ответ по существу поставленных в обращении вопросов в течение 30 дней со дня регистрации за исключением случаев, указанных в статье 11 Федерального закона № 59-ФЗ от 02.05.2006 г. «О порядке рассмотрения обращений граждан Российской Федераци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уведомляю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уведомляют гражданина о продлении срока рассмотрения поступившего от него обращ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</w:t>
        <w:tab/>
        <w:t>Зарегистрированные обращения граждан направляются сотрудником, ответственным за делопроизводство, далее на рассмотрение главе, заместителям главы, курирующим соответствующие вопросы, руководителям органов админист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</w:t>
        <w:tab/>
        <w:t>Глава, заместители главы, руководители органов администрации дают указания непосредственным исполнителям для подготовки ответа гражданам в установленные законом сроки. При назначении нескольких исполнителей исполнитель, указанный в списке первым, либо отмеченный особой отметкой, является ответственным лицом, подготавливающим обобщенный ответ (далее – ответственный исполнитель)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5. Контроль сроков рассмотрения обращений граждан к главе, заместителям главы  осуществляет общественная приемная администрации еженедельно, с предварительным напоминанием исполнителю об истечении контрольных сроков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сроков рассмотрения обращений граждан к руководителям органов администрации осуществляет сотрудник, ответственный за делопроизводство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6. Глава, заместители главы, руководители органов администрации рассматривают подготовленный проект ответа с пакетом документов и принимают решение по поставленным в обращении вопросам в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и с п. 4.5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асти 1 Регламент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</w:t>
        <w:tab/>
        <w:t>Ответ на обращение подписывается главой, заместителем главы, руководителем органа администрации, либо уполномоченным на то лиц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8. </w:t>
        <w:tab/>
        <w:t>Ответ на обращение, поступившее в администрацию в форме электронного документа, направляется в форме копии электронного документа. В случае, если обращение содержит способ получения информации в форме электронного документа, подписанного усиленной электронной подписью (далее-УЭП), ответ на обращение направляется в форме электронного документа, пописанного УЭП уполномоченного лица. Ответ на обращение в форме электронного документа направляется по адресу электронной почты, указанному в обращении. Ответ на обращение в письменной форме-по почтовому адресу, указанному в обраще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9. При необходимости продления контрольного срока, в случаях, </w:t>
      </w:r>
      <w:r>
        <w:rPr>
          <w:rFonts w:cs="Times New Roman" w:ascii="Times New Roman" w:hAnsi="Times New Roman"/>
          <w:sz w:val="24"/>
          <w:szCs w:val="24"/>
        </w:rPr>
        <w:t>указанных в п. 2.8 настоящего Порядк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нитель направляет служебное письмо о продлении срока главе, заместителю главы, с обоснованием необходимости продления контрольного срока исполнения.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0.</w:t>
        <w:tab/>
        <w:t xml:space="preserve"> Рассмотренное обращение гражданина и зарегистрированный ответ снимается с контроля, подготовленные по обращению материалы оформляются в дело, согласно номенклатуре дел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1. Принимаются к сведению, учитываются в статистических данных, информационных отчетах и подлежат списанию в дело с уведомлением автора письменного обращения о принятии к сведению изложенной им информации, следующие письменные обращения: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не предполагающие ответа;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не содержащие конкретных предложений, заявлений или жалоб;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лагодарственные письма, коммерческие предложения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язанные с рекламой товаров и услуг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2. Письменные обращения, содержащие в адресной части обращения пометку «лично», обрабатываются, регистрируются и направляются на рассмотрение на общих основаниях в соответствии с настоящим Порядком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3. Конверты от поступающих писем сохраняются и прилагаются к обращениям для установления адреса отправителя и даты почтового штемпеля в качестве доказательства времени отправки и получения письм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ПРОВЕДЕНИЯ ЛИЧНОГО ПРИЕМА ГРАЖДАН ГЛАВОЙ АДМИНИСТРАЦИИ И ЕГО ЗАМЕСТИТЕЛЯ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</w:t>
        <w:tab/>
        <w:t>Глава, заместители главы проводят личный прием граждан согласно графику, утвержденному главой городского округа Тольятти. Утвержденный график проведения приема граждан администрации и его заместителями находится в общественной приемной администрации, а также размещается на официальном портале администрации городского округа Тольятти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</w:t>
        <w:tab/>
        <w:t>Руководители органов администрации проводят личный прием граждан в соответствии с согласованным начальником общественной приемной администрации графиком личного приема граждан. Согласованный график и время личного приема граждан находятся в общественной приемной администрации, а также размещаются на стендах в помещениях, занимаемых органами администрации. Адреса, телефоны и часы работы органов администрации подлежат размещению на официальном портале администрации городского округа Тольятти и публикуются в газете «Городские ведомости»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</w:t>
        <w:tab/>
        <w:t>Предварительная запись на личный прием к главе и заместителям главы производится ответственными сотрудниками общественной приемной в «Журнале регистрации личных приемов» ежедневно с 09:00 до 16:00 в общественной приемной администрации по адресам: ул. К.Маркса, д. 42, каб. 106, 107, ул. Шевцовой, д.6, каб. 2,          б-р Ленина, 15, каб. 3, Новый проезд, д. 2, каб. 113 при личном присутствии заявителя, либо по телефонам (8482) 54-32-66, 54-39-50, 54-38-22, 54-38-19, 54-47-08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4. Дата и время личного приема граждан главой, заместителями главы определяется главой, заместителями главы с учетом рабочего графика. 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5. Назначенная дата и время личного приема гражданина определяется в соответствие с очередностью регистрации в «Журнале регистрации личных приемов» и сообщается гражданину не позднее, чем за два дня до проведения личного приема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6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7. Основанием записи на прием к главе являются предыдущие обращения в органы администрации или к должностным лицам, которыми вопрос заявителя не был решен. В иных случаях производится запись на личный прием к заместителям главы и (или) к руководителям органов администрации, исходя из содержания обращения гражданина и подведомственности поставленных вопросов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8. Запись на повторный прием к главе, заместителям главы, руководителям органов администрации осуществляется не ранее получения гражданином ответа на предыдущее обращение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9.</w:t>
        <w:tab/>
        <w:t>Ответственный сотрудник общественной приемной администрации либо органа администрации оформляет карточку личного приема гражданина, где указывает необходимую информацию о гражданине, в том числе фамилию, имя, отчество гражданина, почтовый адрес, содержание устного обращения, дату подачи обращения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0. Сотрудники общественной приемной администрации подготавливают и направляют, не позднее одного рабочего дня до проведения приема граждан, главе, заместителю главы для предварительного ознакомления список граждан на прием с кратким описанием сути обращений, а также подборку документов по обращениям граждан по заявленным вопроса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1. При необходимости сотрудники общественной приемной администрации и ответственные сотрудники органов администрации могут запрашивать по обращению граждан информацию в органах администрации, с указанием сроков исполнения, в электронном виде через СЭД «Дело». Сотрудники органов администрации обязаны предоставить запрошенную информацию, в пределах указанных сроков в электронном виде через СЭД «Дело» и на бумажном носителе в общественную приемную администрации, за исключением документов и материалов, в которых содержатся сведения, составляющие государственную или иную охраняемую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айн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и для которых установлен особый порядок предост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6.12. Документы, удостоверяющие личность, а также документы и материалы, подтверждающие доводы по обращению, представляются гражданином самостоятельно в день прие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6.13. Результат рассмотрения обращения гражданина должен быть отражен в виде резолюции в карточке личного приема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6.14. Если вопрос требует дополнительного рассмотрения, то должностное лицо в резолюции назначает исполнителя, излагает поручения и указывает контрольный срок их исполнения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6.15. Если в резолюции не проставлен конкретный срок исполнения по вопросу, то контрольным сроком исполнения считается 30 дней от даты прием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6.16. В случае, если изложенные в устном обращении факты и обстоятельства являются очевидными и не требуют дополнительной проверки, ответ на обращение, с согласия гражданина,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7. Письменное обращение, принятое в ходе личного приема, подлежит регистрации и рассмотрению в соответствии с настоящим Порядком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8. Если в обращении содержатся вопросы, решение которых не входит в компетенцию администрации, гражданину дается разъяснение, куда и в каком порядке ему следует обратиться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9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lang w:val="en-US"/>
        </w:rPr>
        <w:t>VII</w:t>
      </w:r>
      <w:r>
        <w:rPr/>
        <w:t xml:space="preserve">. </w:t>
      </w:r>
      <w:r>
        <w:rPr>
          <w:color w:val="000000"/>
        </w:rPr>
        <w:t>ПОРЯДОК РАБОТЫ С УСТНЫМИ ОБРАЩЕНИЯМИ ГРАЖДАН, ПОСТУПИВШИМИ В АДМИНИСТРАЦИЮ ГОРОДСКОГО ОКРУГА ТОЛЬЯТТИ</w:t>
      </w:r>
    </w:p>
    <w:p>
      <w:pPr>
        <w:pStyle w:val="Normal"/>
        <w:widowControl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/>
        <w:t>7.1.</w:t>
      </w:r>
      <w:r>
        <w:rPr>
          <w:color w:val="000000"/>
        </w:rPr>
        <w:t xml:space="preserve"> Устные обращения граждан, в том числе поступившие по телефону, по специально организованной системе «Телефон доверия», прямым линиям, принимаются сотрудниками общественной приемной, сотрудниками органов администрации в часы работы админист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2.</w:t>
      </w:r>
      <w:r>
        <w:rPr>
          <w:color w:val="000000"/>
        </w:rPr>
        <w:t xml:space="preserve"> На устные обращения граждан, в том числе телефонные обращения граждан, не требующие дополнительного изучения и проверки, даются ответы в устной форме во время личного приема или по телефону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3. Сотрудники органов администрации консультируют граждан по вопросам, входящим в их компетенцию, а также дают разъяснения в какие государственные органы, органы местного самоуправления и организации, находящиеся в подведомственном подчинении органов администрации, необходимо обратиться для решения поставленных в обращении вопрос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</w:rPr>
        <w:t>7.4. Порядок рассмотрения телефонных обращений граждан, поступивших в общественную приемную администрации, требующих дополнительного изучения и проверки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4.1. Телефонное обращение принимается сотрудником общественной приемной администраци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4.2. Сотрудник общественной приемной администрации, ответственный за делопроизводство, оформляет регистрационную карточку в СЭД «Дело» и направляет начальнику общественной приемной для назначения исполнителя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3. Начальник общественной приемной администрации направляет руководителям органов администрации, в соответствии с компетенцией, обращение граждан для рассмотрения и устанавливает контрольные сроки исполнения, не превышающие срок 30 дней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4. Начальник общественной приемной администрации может устанавливать сокращенные сроки рассмотрения обращений граждан, требующих оперативного решения вопрос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lang w:val="en-US"/>
        </w:rPr>
        <w:t>VIII</w:t>
      </w:r>
      <w:r>
        <w:rPr>
          <w:color w:val="000000"/>
        </w:rPr>
        <w:t>. ПОРЯДОК РАБОТЫ С ОБРАЩЕНИЯМИ ГРАЖДАН, ПОСТУПИВШИМИ ПРИ ПЕРЕДАЧЕ РАДИО (ТЕЛЕВИЗИОННОЙ) ПРОГРАММЫ В РЕЖИМЕ «ПРЯМОГО ЭФИРА», В ХОДЕ ПРОВЕДЕНИЯ СОБРАНИЙ И КОНФЕРЕНЦИЙ ТРУДОВЫХ КОЛЛЕКТИВОВ И ВСТРЕЧАХ С ЖИТЕЛЯМИ ГОРОДСКОГО ОКРУГА</w:t>
      </w:r>
    </w:p>
    <w:p>
      <w:pPr>
        <w:pStyle w:val="Normal"/>
        <w:widowControl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8.1.</w:t>
      </w:r>
      <w:r>
        <w:rPr>
          <w:color w:val="000000"/>
        </w:rPr>
        <w:t xml:space="preserve"> </w:t>
        <w:tab/>
        <w:t>При передаче радио (телевизионной) программы в режиме «прямого эфира» с участием главы, заместителей главы, руководителей органов администрации граждане задают вопросы по установленным в студиях телефонам. Дата, время проведения радио (телевизионной) программы в режиме «прямого эфира» и номера телефонов студии сообщаются населению заранее через средства массовой информации городского округа, номера телефонов телевизионной студии озвучиваются в «прямом эфире» ведущим программ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8.2.</w:t>
      </w:r>
      <w:r>
        <w:rPr>
          <w:color w:val="000000"/>
        </w:rPr>
        <w:t xml:space="preserve"> </w:t>
        <w:tab/>
        <w:t>На все поступившие вопросы в радио (телевизионной) программе в режиме «прямого эфира» глава, заместитель главы, руководители органов администрации дают ответы в устной форме. Обращения граждан, требующие дополнительного изучения и проверки, передаются главой, заместителем главы, руководителями органов администрации, либо сопровождающими их лицами на следующий день после эфира в общественную приемную администрации для регистрации и рассмотрения в порядке, установленном для рассмотрения письменных обращений гражда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</w:rPr>
        <w:t xml:space="preserve">8.3. </w:t>
        <w:tab/>
        <w:t>На устные обращения граждан к главе, заместителям главы, поступившие в ходе проведения собраний, конференций трудовых коллективов и встреч с жителями, даются разъяснения в устной форме. Обращения, требующие дополнительного изучения и проверки, передаются главой, заместителем главы, либо сопровождающими их лицами на следующий день после проведения собраний в письменном виде в общественную приемную для дальнейшей работы и ответа заявителя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lang w:val="en-US"/>
        </w:rPr>
        <w:t>IX</w:t>
      </w:r>
      <w:r>
        <w:rPr/>
        <w:t>.</w:t>
      </w:r>
      <w:r>
        <w:rPr>
          <w:color w:val="000000"/>
        </w:rPr>
        <w:t xml:space="preserve"> КОНТРОЛЬ ЗА СОБЛЮДЕНИЕМ ПОРЯДКА РАССМОТРЕНИЯ ОБРАЩЕНИЙ</w:t>
      </w:r>
    </w:p>
    <w:p>
      <w:pPr>
        <w:pStyle w:val="Normal"/>
        <w:widowControl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</w:r>
      <w:r>
        <w:rPr>
          <w:color w:val="000000"/>
        </w:rPr>
        <w:tab/>
        <w:t>Проверки организации работы с обращениями граждан, поступившими в органы администрации, осуществляются общественной приемной администрации в форме плановой и внеплановой провер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1.</w:t>
      </w:r>
      <w:r>
        <w:rPr>
          <w:color w:val="000000"/>
        </w:rPr>
        <w:t xml:space="preserve"> Плановые проверки осуществляются в соответствии с графиком, утвержденным заместителем главы городского округа – руководителем аппарата администрации городского окру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9.1.2. Внеплановые проверки осуществляются по поручению главы, заместителей глав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</w:rPr>
        <w:t xml:space="preserve">9.2. </w:t>
        <w:tab/>
        <w:t>Проверки осуществляются сотрудниками общественной приемной на предмет качества и сроков рассмотрения обращений граждан. По результатам проведения проверки составляется заключение, подписанное начальником общественной приемной администрации, в которой излагаются выявленные в ходе проведения проверки нарушения и предложения по устранению замеча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</w:rPr>
        <w:t xml:space="preserve">9.3. </w:t>
        <w:tab/>
        <w:t>После проведения плановой проверки заключение направляется руководителю управления взаимодействия с общественностью, внеплановой проверки – главы, заместителям главы, для принятия ре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</w:rPr>
        <w:t xml:space="preserve">9.4. </w:t>
        <w:tab/>
        <w:t>В случае выявления нарушений, при проведении проверки, копия заключения с предложениями по устранению нарушений с указанием контрольных сроков исполнения направляется руководителю органа администрации, допустившему нарушения, для информирования и (или) устранения наруш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9.5. </w:t>
        <w:tab/>
        <w:t>До истечения контрольных сроков исполнитель направляет в общественную приемную администрации письменный отчет о проделанной работе по устранению выявленных наруш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</w:rPr>
        <w:t xml:space="preserve">9.6. </w:t>
        <w:tab/>
        <w:t>Материалы по проведенным проверкам оформляются в дело, согласно номенклатуре де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</w:rPr>
        <w:t>9.7. Сотрудники общественной приемной администрации еженедельно, посредством системы электронного документооборота «ДЕЛО», направляют напоминания руководителям органов по контрольным срокам исполнения обращений гражда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</w:rPr>
        <w:t>9.8.</w:t>
        <w:tab/>
        <w:t>Сотрудники общественной приемной администрации проводят информационно-аналитическую работу по обращениям гражда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</w:rPr>
        <w:t>9.9.</w:t>
        <w:tab/>
        <w:t>Подготовка отчетов, аналитических, обзорных и информационных материалов осуществляется с целью изучения проблем населения, выявления причин, вызывающих обращения граждан по наиболее значимым вопроса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9.10.</w:t>
        <w:tab/>
        <w:t xml:space="preserve"> Информационно-аналитические материалы представляются главе, заместителям главы, руководителям органов администрации ежемесячно и подлежат размещению на официальном портале администрации городского округа Тольят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ТСТВЕННОСТЬ ЗА НАРУШЕНИЕ НАСТОЯЩЕГО ПОРЯДК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ца, виновные в нарушении настоящего Порядка, несут ответственность, предусмотренную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44" w:hanging="104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4" w:hanging="104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8" w:hanging="104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45" w:hanging="104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99" w:hanging="504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648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i w:val="false"/>
    </w:rPr>
  </w:style>
  <w:style w:type="character" w:styleId="WW8Num18z3">
    <w:name w:val="WW8Num18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4">
    <w:name w:val="Знак4 Знак"/>
    <w:qFormat/>
    <w:rPr>
      <w:lang w:val="ru-RU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sz w:val="2"/>
      <w:szCs w:val="2"/>
    </w:rPr>
  </w:style>
  <w:style w:type="character" w:styleId="Style11">
    <w:name w:val="Схема документа Знак"/>
    <w:qFormat/>
    <w:rPr>
      <w:sz w:val="2"/>
      <w:szCs w:val="2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12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3">
    <w:name w:val="Дата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Заголовок записки Знак"/>
    <w:qFormat/>
    <w:rPr>
      <w:sz w:val="24"/>
      <w:szCs w:val="24"/>
    </w:rPr>
  </w:style>
  <w:style w:type="character" w:styleId="Style15">
    <w:name w:val="Красная строка Знак"/>
    <w:basedOn w:val="Style8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Красная строка 2 Знак"/>
    <w:basedOn w:val="Style16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Подпись Знак"/>
    <w:qFormat/>
    <w:rPr>
      <w:sz w:val="24"/>
      <w:szCs w:val="24"/>
    </w:rPr>
  </w:style>
  <w:style w:type="character" w:styleId="Style19">
    <w:name w:val="Приветствие Знак"/>
    <w:qFormat/>
    <w:rPr>
      <w:sz w:val="24"/>
      <w:szCs w:val="24"/>
    </w:rPr>
  </w:style>
  <w:style w:type="character" w:styleId="Style20">
    <w:name w:val="Прощание Знак"/>
    <w:qFormat/>
    <w:rPr>
      <w:sz w:val="24"/>
      <w:szCs w:val="24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Текст концевой сноски Знак"/>
    <w:basedOn w:val="Style5"/>
    <w:qFormat/>
    <w:rPr/>
  </w:style>
  <w:style w:type="character" w:styleId="Style23">
    <w:name w:val="Текст макроса Знак"/>
    <w:qFormat/>
    <w:rPr>
      <w:rFonts w:ascii="Courier New" w:hAnsi="Courier New" w:cs="Courier New"/>
      <w:lang w:val="ru-RU" w:bidi="ar-SA"/>
    </w:rPr>
  </w:style>
  <w:style w:type="character" w:styleId="Style24">
    <w:name w:val="Текст примечания Знак"/>
    <w:basedOn w:val="Style5"/>
    <w:qFormat/>
    <w:rPr/>
  </w:style>
  <w:style w:type="character" w:styleId="Style25">
    <w:name w:val="Текст сноски Знак"/>
    <w:basedOn w:val="Style5"/>
    <w:qFormat/>
    <w:rPr/>
  </w:style>
  <w:style w:type="character" w:styleId="Style26">
    <w:name w:val="Тема примечания Знак"/>
    <w:qFormat/>
    <w:rPr>
      <w:b/>
      <w:bCs/>
    </w:rPr>
  </w:style>
  <w:style w:type="character" w:styleId="24">
    <w:name w:val="Цитата 2 Знак"/>
    <w:qFormat/>
    <w:rPr>
      <w:i/>
      <w:iCs/>
      <w:color w:val="000000"/>
      <w:sz w:val="24"/>
      <w:szCs w:val="24"/>
    </w:rPr>
  </w:style>
  <w:style w:type="character" w:styleId="Style27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8">
    <w:name w:val="Электронная подпись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lineRule="atLeast" w:line="225" w:before="280" w:after="280"/>
    </w:pPr>
    <w:rPr>
      <w:sz w:val="21"/>
      <w:szCs w:val="21"/>
    </w:rPr>
  </w:style>
  <w:style w:type="paragraph" w:styleId="Style30">
    <w:name w:val="Текст выноски"/>
    <w:basedOn w:val="Normal"/>
    <w:qFormat/>
    <w:pPr/>
    <w:rPr>
      <w:sz w:val="2"/>
      <w:szCs w:val="2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HTML2">
    <w:name w:val="Адрес HTML"/>
    <w:basedOn w:val="Normal"/>
    <w:qFormat/>
    <w:pPr/>
    <w:rPr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35">
    <w:name w:val="Дата"/>
    <w:basedOn w:val="Normal"/>
    <w:next w:val="Normal"/>
    <w:qFormat/>
    <w:pPr/>
    <w:rPr>
      <w:lang w:val="en-US"/>
    </w:rPr>
  </w:style>
  <w:style w:type="paragraph" w:styleId="Style36">
    <w:name w:val="Заголовок записки"/>
    <w:basedOn w:val="Normal"/>
    <w:next w:val="Normal"/>
    <w:qFormat/>
    <w:pPr/>
    <w:rPr>
      <w:lang w:val="en-US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8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Style3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Style40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2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Style4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4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tyle45">
    <w:name w:val="Приветствие"/>
    <w:basedOn w:val="Normal"/>
    <w:next w:val="Normal"/>
    <w:qFormat/>
    <w:pPr/>
    <w:rPr>
      <w:lang w:val="en-US"/>
    </w:rPr>
  </w:style>
  <w:style w:type="paragraph" w:styleId="Style4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47">
    <w:name w:val="Прощание"/>
    <w:basedOn w:val="Normal"/>
    <w:qFormat/>
    <w:pPr>
      <w:ind w:left="4252" w:hanging="0"/>
    </w:pPr>
    <w:rPr>
      <w:lang w:val="en-US"/>
    </w:rPr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5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48">
    <w:name w:val="Список литературы"/>
    <w:basedOn w:val="Normal"/>
    <w:next w:val="Normal"/>
    <w:qFormat/>
    <w:pPr/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49">
    <w:name w:val="Таблица ссылок"/>
    <w:basedOn w:val="Normal"/>
    <w:next w:val="Normal"/>
    <w:qFormat/>
    <w:pPr>
      <w:ind w:left="240" w:hanging="240"/>
    </w:pPr>
    <w:rPr/>
  </w:style>
  <w:style w:type="paragraph" w:styleId="Style5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3">
    <w:name w:val="Тема примечания"/>
    <w:basedOn w:val="Style52"/>
    <w:next w:val="Style52"/>
    <w:qFormat/>
    <w:pPr/>
    <w:rPr>
      <w:b/>
      <w:bCs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6">
    <w:name w:val="Указатель 4"/>
    <w:basedOn w:val="Normal"/>
    <w:next w:val="Normal"/>
    <w:qFormat/>
    <w:pPr>
      <w:ind w:left="960" w:hanging="240"/>
    </w:pPr>
    <w:rPr/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Style5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1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5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56">
    <w:name w:val="Электронная подпись"/>
    <w:basedOn w:val="Normal"/>
    <w:qFormat/>
    <w:pPr/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numPr>
        <w:ilvl w:val="0"/>
        <w:numId w:val="16"/>
      </w:numPr>
      <w:shd w:fill="CCFFFF" w:val="clear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3980;fld=134" TargetMode="External"/><Relationship Id="rId3" Type="http://schemas.openxmlformats.org/officeDocument/2006/relationships/hyperlink" Target="consultantplus://offline/main?base=LAW;n=117401;fld=134;dst=272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47:00Z</dcterms:created>
  <dc:creator>new</dc:creator>
  <dc:description/>
  <cp:keywords/>
  <dc:language>en-US</dc:language>
  <cp:lastModifiedBy>trishina.ov</cp:lastModifiedBy>
  <cp:lastPrinted>2017-12-28T11:48:00Z</cp:lastPrinted>
  <dcterms:modified xsi:type="dcterms:W3CDTF">2018-01-15T10:47:00Z</dcterms:modified>
  <cp:revision>2</cp:revision>
  <dc:subject/>
  <dc:title>Постановление мэра городского округа Тольятти</dc:title>
</cp:coreProperties>
</file>